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jc w:val="center"/>
        <w:rPr/>
      </w:pPr>
      <w:r>
        <w:rPr>
          <w:b/>
        </w:rPr>
        <w:t>Аннотация к рабочей программе по учебному предмету «Химия»</w:t>
      </w:r>
    </w:p>
    <w:p>
      <w:pPr>
        <w:pStyle w:val="Style110"/>
        <w:widowControl/>
        <w:jc w:val="center"/>
        <w:rPr/>
      </w:pPr>
      <w:r>
        <w:rPr>
          <w:b/>
        </w:rPr>
        <w:t>(10 - 11 класс  углубленный уровень)</w:t>
      </w:r>
    </w:p>
    <w:p>
      <w:pPr>
        <w:pStyle w:val="Style110"/>
        <w:widowControl/>
        <w:rPr>
          <w:b/>
          <w:b/>
        </w:rPr>
      </w:pPr>
      <w:r>
        <w:rPr>
          <w:b/>
        </w:rPr>
      </w:r>
    </w:p>
    <w:tbl>
      <w:tblPr>
        <w:tblW w:w="961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7769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Нормативно-методические документы</w:t>
            </w:r>
          </w:p>
        </w:tc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385" w:leader="none"/>
              </w:tabs>
              <w:spacing w:before="0" w:after="0"/>
              <w:ind w:right="10" w:firstLine="102"/>
              <w:jc w:val="both"/>
              <w:rPr/>
            </w:pPr>
            <w:r>
              <w:rPr/>
              <w:t>Рабочая программа по химии для 10-11 классов составлена в соответствии с:</w:t>
            </w:r>
          </w:p>
          <w:p>
            <w:pPr>
              <w:pStyle w:val="Style19"/>
              <w:tabs>
                <w:tab w:val="clear" w:pos="708"/>
                <w:tab w:val="left" w:pos="385" w:leader="none"/>
              </w:tabs>
              <w:spacing w:before="0" w:after="0"/>
              <w:ind w:right="10" w:firstLine="102"/>
              <w:jc w:val="both"/>
              <w:rPr/>
            </w:pPr>
            <w:r>
              <w:rPr/>
              <w:t xml:space="preserve">--  Федеральным законом ОБ образовании в Российской Федерации (от 29.12.2012 N 273-ФЗ (ред.от 29.07.2017); 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385" w:leader="none"/>
              </w:tabs>
              <w:autoSpaceDE w:val="false"/>
              <w:spacing w:lineRule="auto" w:line="240"/>
              <w:ind w:left="102" w:right="-31" w:hanging="0"/>
              <w:jc w:val="both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-- Требованиями Федерального государственного образовательного стандарта среднего общего образования (ФГОС СОО):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385" w:leader="none"/>
              </w:tabs>
              <w:autoSpaceDE w:val="false"/>
              <w:spacing w:lineRule="auto" w:line="240"/>
              <w:ind w:left="102" w:right="-31" w:hanging="0"/>
              <w:jc w:val="both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-- Примерной  основной образовательной программы среднего общего образования  по химии (протокол от 28.06.2016 г. № 2/16-з);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385" w:leader="none"/>
              </w:tabs>
              <w:autoSpaceDE w:val="false"/>
              <w:spacing w:lineRule="auto" w:line="240"/>
              <w:ind w:left="102" w:right="-31" w:hanging="0"/>
              <w:jc w:val="both"/>
              <w:rPr/>
            </w:pPr>
            <w:r>
              <w:rPr>
                <w:rStyle w:val="FontStyle11"/>
                <w:sz w:val="24"/>
                <w:szCs w:val="24"/>
                <w:lang w:val="ru-RU"/>
              </w:rPr>
              <w:t>--Основной образовательной программы среднего общего образования МБОУ г. Мурманска "</w:t>
            </w:r>
            <w:r>
              <w:rPr>
                <w:sz w:val="24"/>
                <w:szCs w:val="24"/>
              </w:rPr>
              <w:t xml:space="preserve"> Мурманский политехнический лицей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 "; 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385" w:leader="none"/>
              </w:tabs>
              <w:autoSpaceDE w:val="false"/>
              <w:spacing w:lineRule="auto" w:line="240" w:before="0" w:after="200"/>
              <w:ind w:left="102" w:right="-31" w:hanging="0"/>
              <w:contextualSpacing/>
              <w:jc w:val="both"/>
              <w:rPr>
                <w:rStyle w:val="FontStyle11"/>
                <w:sz w:val="24"/>
                <w:szCs w:val="24"/>
                <w:lang w:val="ru-RU"/>
              </w:rPr>
            </w:pPr>
            <w:r>
              <w:rPr>
                <w:rStyle w:val="FontStyle11"/>
                <w:sz w:val="24"/>
                <w:szCs w:val="24"/>
                <w:lang w:val="ru-RU"/>
              </w:rPr>
              <w:t>-- Положениями о рабочей программе среднего общего образования МБОУ г. Мурманска "</w:t>
            </w:r>
            <w:r>
              <w:rPr>
                <w:sz w:val="24"/>
                <w:szCs w:val="24"/>
              </w:rPr>
              <w:t xml:space="preserve"> Мурманский политехнический лицей</w:t>
            </w:r>
            <w:r>
              <w:rPr>
                <w:rStyle w:val="FontStyle11"/>
                <w:sz w:val="24"/>
                <w:szCs w:val="24"/>
                <w:lang w:val="ru-RU"/>
              </w:rPr>
              <w:t xml:space="preserve"> "; </w:t>
            </w:r>
            <w:r>
              <w:rPr>
                <w:rFonts w:eastAsia="Times New Roman"/>
                <w:b/>
                <w:sz w:val="22"/>
                <w:szCs w:val="28"/>
                <w:lang w:val="ru-RU"/>
              </w:rPr>
              <w:t xml:space="preserve">       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УМК</w:t>
            </w:r>
          </w:p>
        </w:tc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-методический комплект к авторской программе В.В.Еремина входит методическое пособие с рекомендациями по использованию учебников УМК для изучения химии в старшей школе на углубленном уровне. Комплект используемых учебников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имия: 10 класс. Углубленный уровень: учебник/ В.В. Еремин, Н.Е.Кузьменко, В.И.Теренин, А.А.Дроздов, В.В.Лунин -- 6-е изд., стереотип.-- М.: Дрофа, 2019. -- 446 с.: ил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имия: Углубленный уровень. 11 кл. учебник/ В.В.Еремин. Н.Е.Кузьменко, А.А.Дроздов, В.В.Лунин -- 7-е изд., стереотип.-- М.: Дрофа, 2020. – 477 с.: ил.</w:t>
            </w:r>
          </w:p>
          <w:p>
            <w:pPr>
              <w:pStyle w:val="Style20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right="86" w:hanging="1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Место учебного предмета в учебном плане</w:t>
            </w:r>
          </w:p>
        </w:tc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о действующему учебному плану рабочая программа для 10-11 классов предусматривает обучение химии на углубленном уровне в объеме 5 часа в неделю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  учебных  часов в 10 класс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  учебных часов в 11 классе,  Всего 340 часов.</w:t>
            </w:r>
          </w:p>
        </w:tc>
      </w:tr>
      <w:tr>
        <w:trPr>
          <w:trHeight w:val="701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Цели учебной дисциплины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"/>
              <w:shd w:fill="auto" w:val="clear"/>
              <w:spacing w:lineRule="exact" w:line="226" w:before="0" w:after="0"/>
              <w:ind w:left="20" w:right="20" w:firstLine="40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Согласно образовательному стандарту </w:t>
            </w:r>
            <w:r>
              <w:rPr>
                <w:rStyle w:val="Style18"/>
              </w:rPr>
              <w:t>главные цели</w:t>
            </w:r>
            <w:r>
              <w:rPr>
                <w:rStyle w:val="11"/>
                <w:sz w:val="24"/>
                <w:szCs w:val="24"/>
              </w:rPr>
              <w:t xml:space="preserve"> средне</w:t>
              <w:softHyphen/>
              <w:t>го общего образования:</w:t>
            </w:r>
          </w:p>
          <w:p>
            <w:pPr>
              <w:pStyle w:val="7"/>
              <w:numPr>
                <w:ilvl w:val="0"/>
                <w:numId w:val="2"/>
              </w:numPr>
              <w:shd w:fill="auto" w:val="clear"/>
              <w:spacing w:lineRule="exact" w:line="226" w:before="0" w:after="0"/>
              <w:ind w:left="20" w:right="20" w:firstLine="40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 </w:t>
            </w:r>
            <w:r>
              <w:rPr>
                <w:rStyle w:val="11"/>
                <w:sz w:val="24"/>
                <w:szCs w:val="24"/>
              </w:rPr>
              <w:t>формирование целостного представления о мире, осно</w:t>
              <w:softHyphen/>
              <w:t>ванного на приобретенных знаниях, умениях и способах дея</w:t>
              <w:softHyphen/>
              <w:t>тельности;</w:t>
            </w:r>
          </w:p>
          <w:p>
            <w:pPr>
              <w:pStyle w:val="7"/>
              <w:numPr>
                <w:ilvl w:val="0"/>
                <w:numId w:val="2"/>
              </w:numPr>
              <w:shd w:fill="auto" w:val="clear"/>
              <w:spacing w:lineRule="exact" w:line="226" w:before="0" w:after="0"/>
              <w:ind w:left="20" w:right="20" w:firstLine="40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 </w:t>
            </w:r>
            <w:r>
              <w:rPr>
                <w:rStyle w:val="11"/>
                <w:sz w:val="24"/>
                <w:szCs w:val="24"/>
              </w:rPr>
              <w:t>приобретение опыта разнообразной деятельности, опыта познания и самопознания;</w:t>
            </w:r>
          </w:p>
          <w:p>
            <w:pPr>
              <w:pStyle w:val="7"/>
              <w:shd w:fill="auto" w:val="clear"/>
              <w:spacing w:lineRule="exact" w:line="226" w:before="0" w:after="60"/>
              <w:ind w:left="20" w:right="20" w:firstLine="40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 </w:t>
            </w:r>
            <w:r>
              <w:rPr>
                <w:rStyle w:val="11"/>
                <w:sz w:val="24"/>
                <w:szCs w:val="24"/>
              </w:rPr>
              <w:t>подготовка к осуществлению осознанного выбора инди</w:t>
              <w:softHyphen/>
              <w:t>видуальной образовательной или профессиональной траекто</w:t>
              <w:softHyphen/>
              <w:t>рии.</w:t>
            </w:r>
            <w:r>
              <w:rPr>
                <w:sz w:val="24"/>
                <w:szCs w:val="24"/>
              </w:rPr>
              <w:t xml:space="preserve"> Большой вклад в достижение этих целей среднего общего образования вносит </w:t>
            </w:r>
            <w:r>
              <w:rPr>
                <w:i/>
                <w:iCs/>
                <w:sz w:val="24"/>
                <w:szCs w:val="24"/>
              </w:rPr>
              <w:t xml:space="preserve">изучение химии на углубленном уровне, </w:t>
            </w:r>
            <w:r>
              <w:rPr>
                <w:sz w:val="24"/>
                <w:szCs w:val="24"/>
              </w:rPr>
              <w:t xml:space="preserve">которое </w:t>
            </w:r>
            <w:r>
              <w:rPr>
                <w:i/>
                <w:iCs/>
                <w:sz w:val="24"/>
                <w:szCs w:val="24"/>
              </w:rPr>
              <w:t>призвано обеспечи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26" w:before="0" w:after="60"/>
              <w:ind w:left="20" w:right="20" w:firstLine="4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системы химических знаний как компо</w:t>
              <w:softHyphen/>
              <w:t>нента не только естественнонаучной картины мира, но и науч</w:t>
              <w:softHyphen/>
              <w:t>ной картины ми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26" w:before="0" w:after="60"/>
              <w:ind w:left="20" w:right="20" w:firstLine="4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личности обучающихся, их интеллектуальное и нравственное совершенствование, формирование у них гумани</w:t>
              <w:softHyphen/>
              <w:t>стических отношений и экологически целесообразного поведе</w:t>
              <w:softHyphen/>
              <w:t>ния в быту и трудов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26" w:before="0" w:after="60"/>
              <w:ind w:left="20" w:right="20" w:firstLine="4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ботку у обучающихся понимания общественной по</w:t>
              <w:softHyphen/>
              <w:t>требности в развитии химии, а также формирование у них отно</w:t>
              <w:softHyphen/>
              <w:t>шения к химии как возможной области будущей профессио</w:t>
              <w:softHyphen/>
              <w:t>нальной деятельности или деятельности, в которой химические знания имеют профилирующий стату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26" w:before="0" w:after="60"/>
              <w:ind w:left="20" w:right="20" w:firstLine="4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навыков экспериментальной и исследова</w:t>
              <w:softHyphen/>
              <w:t>тельской деятельности, успешного участия в публичном пред</w:t>
              <w:softHyphen/>
              <w:t>ставлении результатов та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26" w:before="0" w:after="60"/>
              <w:ind w:left="20" w:right="20" w:firstLine="4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 участия в химических олимпиадах различ</w:t>
              <w:softHyphen/>
              <w:t>ных уровней в соответствии с желаемыми результатами и адек</w:t>
              <w:softHyphen/>
              <w:t>ватной оценкой собственных возможност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26" w:before="0" w:after="60"/>
              <w:ind w:left="20" w:right="20" w:firstLine="4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мений безопасного обращения с веще</w:t>
              <w:softHyphen/>
              <w:t>ствами, используемыми в быту и производственной сфе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26" w:before="0" w:after="0"/>
              <w:ind w:left="20" w:right="20" w:firstLine="4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объяснять объекты и процессы окружающей сре</w:t>
              <w:softHyphen/>
              <w:t>ды — природной, социальной, культурной, технической, — ис</w:t>
              <w:softHyphen/>
              <w:t>пользуя для этого химические знания;</w:t>
            </w:r>
          </w:p>
          <w:p>
            <w:pPr>
              <w:pStyle w:val="Normal"/>
              <w:spacing w:lineRule="exact" w:line="226" w:before="0" w:after="469"/>
              <w:ind w:left="20" w:right="20" w:firstLine="400"/>
              <w:jc w:val="both"/>
              <w:rPr>
                <w:rStyle w:val="FontStyle1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онимание ценности химического языка, выраженно</w:t>
              <w:softHyphen/>
              <w:t>го в вербальной и знаковой формах, как составной части рече</w:t>
              <w:softHyphen/>
              <w:t>вой культуры современного специалиста высокой квалифи</w:t>
              <w:softHyphen/>
              <w:t>кации.</w:t>
            </w:r>
          </w:p>
        </w:tc>
      </w:tr>
      <w:tr>
        <w:trPr>
          <w:trHeight w:val="19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Задачи учебной дисциплины</w:t>
            </w:r>
          </w:p>
        </w:tc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"/>
              <w:shd w:fill="auto" w:val="clear"/>
              <w:spacing w:before="0" w:after="0"/>
              <w:ind w:left="20" w:right="20" w:firstLine="40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Одной из важнейших задач обучения в средней школе яв</w:t>
              <w:softHyphen/>
              <w:t>ляется подготовка обучающихся к осознанному и ответствен</w:t>
              <w:softHyphen/>
              <w:t>ному выбору жизненного и профессионального пути. Обучаю</w:t>
              <w:softHyphen/>
              <w:t>щиеся должны научиться самостоятельно ставить цели и опреде</w:t>
              <w:softHyphen/>
              <w:t>лять пути их достижения, использовать приобретенный в школе опыт деятельности, который будет способствовать успешному поступлению и обучению в профильном вузе, выбору профес</w:t>
              <w:softHyphen/>
              <w:t>сии, достижению желаемых результатов в профессиональной сфер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11"/>
                <w:sz w:val="24"/>
                <w:szCs w:val="24"/>
              </w:rPr>
            </w:pPr>
            <w:r>
              <w:rPr/>
              <w:t>Периодичность и формы текущего контроля и промежуточной аттестации</w:t>
            </w:r>
          </w:p>
        </w:tc>
        <w:tc>
          <w:tcPr>
            <w:tcW w:w="7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rPr/>
            </w:pPr>
            <w:r>
              <w:rPr>
                <w:rStyle w:val="FontStyle11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 xml:space="preserve">При изучении химии  на углубленном  уровне предусмотрены следующие формы контроля знаний: </w:t>
            </w:r>
          </w:p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1. Индивидуальные опросы</w:t>
            </w:r>
          </w:p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2. Самостоятельные работы</w:t>
            </w:r>
          </w:p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3. Тестовый контроль</w:t>
            </w:r>
          </w:p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4. Контрольные работы</w:t>
            </w:r>
          </w:p>
        </w:tc>
      </w:tr>
    </w:tbl>
    <w:p>
      <w:pPr>
        <w:pStyle w:val="Normal"/>
        <w:autoSpaceDE w:val="false"/>
        <w:spacing w:before="0" w:after="200"/>
        <w:jc w:val="both"/>
        <w:rPr/>
      </w:pP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Абзац списка Знак"/>
    <w:qFormat/>
    <w:rPr>
      <w:rFonts w:eastAsia="Calibri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ind w:hanging="29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360" w:before="0" w:after="100"/>
      <w:ind w:left="851" w:hanging="0"/>
      <w:jc w:val="both"/>
    </w:pPr>
    <w:rPr>
      <w:rFonts w:ascii="Times New Roman" w:hAnsi="Times New Roman" w:eastAsia="Calibri" w:cs="Times New Roman"/>
      <w:sz w:val="2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30" w:before="300" w:after="0"/>
      <w:jc w:val="both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31:00Z</dcterms:created>
  <dc:creator>balakshina</dc:creator>
  <dc:description/>
  <cp:keywords/>
  <dc:language>en-US</dc:language>
  <cp:lastModifiedBy>User</cp:lastModifiedBy>
  <cp:lastPrinted>2018-10-12T11:58:00Z</cp:lastPrinted>
  <dcterms:modified xsi:type="dcterms:W3CDTF">2024-05-17T21:19:00Z</dcterms:modified>
  <cp:revision>4</cp:revision>
  <dc:subject/>
  <dc:title/>
</cp:coreProperties>
</file>