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1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</w:tblGrid>
      <w:tr>
        <w:trPr/>
        <w:tc>
          <w:tcPr>
            <w:tcW w:w="36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ПЛ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Шовск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_____»__________2024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федры физической культуры на 2024-2025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54"/>
        <w:gridCol w:w="2115"/>
        <w:gridCol w:w="238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доровья (поход выходного дня)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нтябр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физкультуры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бегуна, посвященный дню города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октябр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физкультур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футболу ( 5-8 классы)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 октябр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гиленко Н.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баскетболу (8-9 классы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бедов В.В.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города Мурманска по мини-футболу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гиленко Н.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волейболу 8-9 классы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нко С.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города Мурманска по баскетболу КЭС-БАСК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бедов В.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футболу (9-11 классы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гиленко Н.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праздник “Мама, папа, я – спортивная семья”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физкультур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волейболу (10-11 классы)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нко С.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нир  по футболу (9 – 11 классы) посвященный Дню защитника отечества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гиленко Н.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енство города Мурманска по волейболу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нко С.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старты (6 -7 классы) посвященные Дню защитника Отечества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физкультур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нир по баскетболу посвященный  8 Марта.(10-11 классы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бедов В.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лыжам (6 -9 классы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физкультур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атлетическая эстафета посвященная  Дню Побе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а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физкультур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праздник посвященный Дню Победы.</w:t>
            </w:r>
          </w:p>
          <w:p>
            <w:pPr>
              <w:pStyle w:val="Normal"/>
              <w:rPr/>
            </w:pPr>
            <w:r>
              <w:rPr/>
              <w:t>Награждение лучших спортсменов лицея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физкульту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ируемые информационно-пропагандистские мероприятия ВФСК ГТО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38935</wp:posOffset>
                </wp:positionV>
                <wp:extent cx="4659630" cy="4514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451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820"/>
                              <w:gridCol w:w="1843"/>
                            </w:tblGrid>
                            <w:tr>
                              <w:trPr>
                                <w:trHeight w:val="23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ид мероприят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анируемая дата прове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зентация ВФСК ГТО. Тема: ”А ты  готов к труду и обороне?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нтября 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лассные часы “А ты готов к труду и обороне?”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нтября 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гистрация учащихся на портале gto.ru, желающих сдавать нормы ВФСК ГТО в 2024-2025г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нтября-октябрь 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деля ГТО в МПЛ(3,4,5 ступен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Январь 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курс рисунков ГТО “Мы за здоровое поколение”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Январь-февраль 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ступления агитационных бригад ГТ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рт 20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355.45pt;mso-wrap-distance-left:0pt;mso-wrap-distance-right:9pt;mso-wrap-distance-top:0pt;mso-wrap-distance-bottom:0pt;margin-top:129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820"/>
                        <w:gridCol w:w="1843"/>
                      </w:tblGrid>
                      <w:tr>
                        <w:trPr>
                          <w:trHeight w:val="23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 мероприят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ируемая дата проведения</w:t>
                            </w:r>
                          </w:p>
                        </w:tc>
                      </w:tr>
                      <w:tr>
                        <w:trPr>
                          <w:trHeight w:val="127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зентация ВФСК ГТО. Тема: ”А ты  готов к труду и обороне?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нтября 2024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ассные часы “А ты готов к труду и обороне?”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нтября 2024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истрация учащихся на портале gto.ru, желающих сдавать нормы ВФСК ГТО в 2024-2025г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нтября-октябрь 2024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деля ГТО в МПЛ(3,4,5 ступени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нварь 2025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курс рисунков ГТО “Мы за здоровое поколение”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нварь-февраль 2025</w:t>
                            </w:r>
                          </w:p>
                        </w:tc>
                      </w:tr>
                      <w:tr>
                        <w:trPr>
                          <w:trHeight w:val="118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ступления агитационных бригад ГТ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т 20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2:21:00Z</dcterms:created>
  <dc:creator>ууу</dc:creator>
  <dc:description/>
  <cp:keywords/>
  <dc:language>en-US</dc:language>
  <cp:lastModifiedBy>User</cp:lastModifiedBy>
  <cp:lastPrinted>2016-09-15T13:01:00Z</cp:lastPrinted>
  <dcterms:modified xsi:type="dcterms:W3CDTF">2024-10-07T12:21:00Z</dcterms:modified>
  <cp:revision>2</cp:revision>
  <dc:subject/>
  <dc:title>Утверждаю</dc:title>
</cp:coreProperties>
</file>