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РАБОТЫ</w:t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ГО ОБЪЕДИНЕНИЯ</w:t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ЗИЧЕСКОЙ КУЛЬТУРЫ</w:t>
      </w:r>
    </w:p>
    <w:p>
      <w:pPr>
        <w:pStyle w:val="Normal"/>
        <w:ind w:left="284" w:firstLine="709"/>
        <w:jc w:val="center"/>
        <w:rPr/>
      </w:pPr>
      <w:r>
        <w:rPr>
          <w:sz w:val="28"/>
          <w:szCs w:val="28"/>
        </w:rPr>
        <w:t>ЗА 2023- 2024 УЧЕБНЫЙ ГОД.</w:t>
      </w:r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ом объединении физической культуры в 2022-2023 работали 3 учителя физической культуры. Могиленко Н.В.  Коваленко С.А. имеют первую категорию, Подобедов В.В категории не имеет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го материала по физической культуре выполнена в объеме 68 часов в параллелях 5-11 классов . 98 %  лицеистов осваивают учебный материал на «4» и «5»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учебного года, в соответствии с календарным планом, было проведено тестирование лицеистов по всем параллелям. Проведены соревнования «Веселые старты» в 5 классах, а так же соревнования в своих параллелях по футболу, волейболу, баскетболу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родских соревнованиях по футболу команда МПЛ принимала участие в младшей группе и заняла 3 место.  Тренер команды Могиленко Н.В.  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ая команда МПЛ по баскетболу 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14245</wp:posOffset>
            </wp:positionH>
            <wp:positionV relativeFrom="paragraph">
              <wp:posOffset>9242425</wp:posOffset>
            </wp:positionV>
            <wp:extent cx="1628775" cy="1304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23845</wp:posOffset>
            </wp:positionH>
            <wp:positionV relativeFrom="paragraph">
              <wp:posOffset>9852025</wp:posOffset>
            </wp:positionV>
            <wp:extent cx="1628775" cy="1304925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нимала участие в городских соревнованиях: «КЭС-БАСКЕТ» и заняла 1 место, а в областных 2 место зона «Север» . В  чемпионате города Мурманска заняла 3 место в соревнованиях 3х3. Тренер команды Подобедов В.В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ая команда МПЛ по волейболу / юноши/, принимала  участие в чемпионате города Мурманска, где заняла 5 место тренер команды Коваленко С.А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ая команда Юнармейцев МПЛ на муниципальных соревнованиях заняли 2 место, на региональных соревнованиях заняли 1 место и 3 место. Выступили на параде Победы 9 Мая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два дня здоровья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лимпиада по физической культуре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й олимпиаде были 2 победителя и 4 призёра. На региональной олимпиаде 1 призёр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года юноши и девушки, учащиеся 10-11 классов сдавали нормы физкультурно-спортивного комплекса “Готов к труду и обороне”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лицее работало 3 секции (баскетбол, волейбол, футбол) с охватом 45 человек.</w:t>
      </w:r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  <w:t>Организация методической работы:</w:t>
      </w:r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  <w:t>В течение года  посещены  уроки  у Коваленко С.А., Могиленко Н.В., Подобедова В.В.</w:t>
      </w:r>
    </w:p>
    <w:p>
      <w:pPr>
        <w:pStyle w:val="Normal"/>
        <w:rPr>
          <w:sz w:val="28"/>
          <w:szCs w:val="28"/>
        </w:rPr>
      </w:pPr>
      <w:r>
        <w:rPr>
          <w:iCs/>
          <w:color w:val="22222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23410</wp:posOffset>
            </wp:positionH>
            <wp:positionV relativeFrom="paragraph">
              <wp:posOffset>8484235</wp:posOffset>
            </wp:positionV>
            <wp:extent cx="1628775" cy="130492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222222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  <w:t>Методист кафедры физической  культуры</w:t>
        <w:tab/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3410</wp:posOffset>
            </wp:positionH>
            <wp:positionV relativeFrom="paragraph">
              <wp:posOffset>8484235</wp:posOffset>
            </wp:positionV>
            <wp:extent cx="1628775" cy="130492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23410</wp:posOffset>
            </wp:positionH>
            <wp:positionV relativeFrom="paragraph">
              <wp:posOffset>8484235</wp:posOffset>
            </wp:positionV>
            <wp:extent cx="1628775" cy="130492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23410</wp:posOffset>
            </wp:positionH>
            <wp:positionV relativeFrom="paragraph">
              <wp:posOffset>8484235</wp:posOffset>
            </wp:positionV>
            <wp:extent cx="1628775" cy="130492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С.А.Коваленко </w:t>
      </w:r>
    </w:p>
    <w:p>
      <w:pPr>
        <w:pStyle w:val="Normal"/>
        <w:ind w:left="284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23410</wp:posOffset>
            </wp:positionH>
            <wp:positionV relativeFrom="paragraph">
              <wp:posOffset>8484235</wp:posOffset>
            </wp:positionV>
            <wp:extent cx="1628775" cy="1304925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18025</wp:posOffset>
            </wp:positionH>
            <wp:positionV relativeFrom="paragraph">
              <wp:posOffset>6965950</wp:posOffset>
            </wp:positionV>
            <wp:extent cx="1628775" cy="130492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18025</wp:posOffset>
            </wp:positionH>
            <wp:positionV relativeFrom="paragraph">
              <wp:posOffset>6965950</wp:posOffset>
            </wp:positionV>
            <wp:extent cx="1628775" cy="1304925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18025</wp:posOffset>
            </wp:positionH>
            <wp:positionV relativeFrom="paragraph">
              <wp:posOffset>6965950</wp:posOffset>
            </wp:positionV>
            <wp:extent cx="1628775" cy="1304925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14245</wp:posOffset>
            </wp:positionH>
            <wp:positionV relativeFrom="paragraph">
              <wp:posOffset>9242425</wp:posOffset>
            </wp:positionV>
            <wp:extent cx="1628775" cy="1304925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14245</wp:posOffset>
            </wp:positionH>
            <wp:positionV relativeFrom="paragraph">
              <wp:posOffset>9242425</wp:posOffset>
            </wp:positionV>
            <wp:extent cx="1628775" cy="1304925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39310</wp:posOffset>
            </wp:positionH>
            <wp:positionV relativeFrom="paragraph">
              <wp:posOffset>8139430</wp:posOffset>
            </wp:positionV>
            <wp:extent cx="1628775" cy="1304925"/>
            <wp:effectExtent l="0" t="0" r="0" b="0"/>
            <wp:wrapNone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39310</wp:posOffset>
            </wp:positionH>
            <wp:positionV relativeFrom="paragraph">
              <wp:posOffset>8139430</wp:posOffset>
            </wp:positionV>
            <wp:extent cx="1628775" cy="1304925"/>
            <wp:effectExtent l="0" t="0" r="0" b="0"/>
            <wp:wrapNone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39310</wp:posOffset>
            </wp:positionH>
            <wp:positionV relativeFrom="paragraph">
              <wp:posOffset>8139430</wp:posOffset>
            </wp:positionV>
            <wp:extent cx="1628775" cy="1304925"/>
            <wp:effectExtent l="0" t="0" r="0" b="0"/>
            <wp:wrapNone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20:00Z</dcterms:created>
  <dc:creator>ууу</dc:creator>
  <dc:description/>
  <cp:keywords/>
  <dc:language>en-US</dc:language>
  <cp:lastModifiedBy>User</cp:lastModifiedBy>
  <cp:lastPrinted>2017-09-19T12:38:00Z</cp:lastPrinted>
  <dcterms:modified xsi:type="dcterms:W3CDTF">2024-10-07T12:20:00Z</dcterms:modified>
  <cp:revision>2</cp:revision>
  <dc:subject/>
  <dc:title>ОТЧЕТ МЕТОДИЧЕСКОГО ОБЪЕДИНЕНИЯ</dc:title>
</cp:coreProperties>
</file>