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 Л А 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боты кафедры физики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2024- 2025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учебный год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БАЗОВОГО И ДОПОЛНИТЕЛЬНОГО ОБРАЗОВАНИЯ И ГОТОВНОСТИ К ПРОДОЛЖЕНИЮ ОБРАЗОВАНИЯ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tabs>
          <w:tab w:val="clear" w:pos="708"/>
          <w:tab w:val="left" w:pos="5387" w:leader="none"/>
        </w:tabs>
        <w:ind w:left="7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  качество  разноуровневого  лицейского образования, обеспечить личностное развитие  обучающегося  и его перспективу успешной социализации в обществе.</w:t>
      </w:r>
    </w:p>
    <w:p>
      <w:pPr>
        <w:pStyle w:val="Normal"/>
        <w:tabs>
          <w:tab w:val="clear" w:pos="708"/>
          <w:tab w:val="left" w:pos="5387" w:leader="none"/>
        </w:tabs>
        <w:ind w:left="7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повышения профессиональной компетентности 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нформационной культуры учителей на основе внедрения новых 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 (сетевая технология).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ивать условия создания для каждого обучающегося     собственной образовательной траектории через различные формы организации познавательной деятельности лицеистов и тьюторское сопровождение.</w:t>
      </w:r>
    </w:p>
    <w:p>
      <w:pPr>
        <w:pStyle w:val="Normal"/>
        <w:tabs>
          <w:tab w:val="clear" w:pos="708"/>
          <w:tab w:val="left" w:pos="5387" w:leader="none"/>
        </w:tabs>
        <w:ind w:left="7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формы деятельности ресурсного центра профильного и дистанционного образования с целью развития вариативности образовательных программ.</w:t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5386"/>
        <w:gridCol w:w="127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97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календарно-тематического планирования, программ  элективных курсов и курсов внеурочной деятельнос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Е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</w:tc>
      </w:tr>
      <w:tr>
        <w:trPr>
          <w:trHeight w:val="97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руппы лицеистов для занятий на спецкурсах, элективных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ах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А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еев Ю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С.Е.</w:t>
            </w:r>
          </w:p>
        </w:tc>
      </w:tr>
      <w:tr>
        <w:trPr>
          <w:trHeight w:val="97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боты в  лабораториях МАУ и Полярного геофизического института в рамках  центра «УНИКУ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ценко А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льченко В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 С.М.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одаренными  детьми  в соответствии с их индивидуальными способностями  через  занятия  в  центре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крытие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А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еев Ю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ибин Н.А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С.Е.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е мониторинга качества знаний лицеист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С.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А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С.Е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</w:tc>
      </w:tr>
      <w:tr>
        <w:trPr>
          <w:trHeight w:val="8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аттестация (пробный экзамен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экзам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С.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С.Е.</w:t>
            </w:r>
          </w:p>
        </w:tc>
      </w:tr>
      <w:tr>
        <w:trPr>
          <w:trHeight w:val="8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овая контрольная работа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аттестация (пробный экзамен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экзам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А.Н.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ю предупреждения перегрузки учащихся осуществлять контроль за объемом домашних зада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А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390" w:leader="none"/>
          <w:tab w:val="left" w:pos="5387" w:leader="none"/>
        </w:tabs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  <w:t xml:space="preserve">РАЗДЕЛ  2. </w:t>
      </w:r>
    </w:p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РГАНИЗАЦИЯ НАУЧНО-ИССЛЕДОВАТЕЛЬСКОЙ И ТВОРЧЕСКОЙ ДЕЯТЕЛЬНОСТИ УЧАЩИХСЯ.</w:t>
      </w:r>
    </w:p>
    <w:p>
      <w:pPr>
        <w:pStyle w:val="TextBodyIndent"/>
        <w:tabs>
          <w:tab w:val="left" w:pos="390" w:leader="none"/>
          <w:tab w:val="left" w:pos="538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300" w:leader="none"/>
          <w:tab w:val="left" w:pos="5387" w:leader="none"/>
        </w:tabs>
        <w:ind w:left="0" w:hanging="0"/>
        <w:jc w:val="left"/>
        <w:rPr>
          <w:szCs w:val="28"/>
          <w:u w:val="single"/>
        </w:rPr>
      </w:pPr>
      <w:r>
        <w:rPr>
          <w:szCs w:val="28"/>
        </w:rPr>
        <w:tab/>
      </w:r>
      <w:r>
        <w:rPr>
          <w:szCs w:val="28"/>
          <w:u w:val="single"/>
        </w:rPr>
        <w:t>Цели и задачи:</w:t>
      </w:r>
    </w:p>
    <w:p>
      <w:pPr>
        <w:pStyle w:val="TextBodyIndent"/>
        <w:tabs>
          <w:tab w:val="left" w:pos="300" w:leader="none"/>
          <w:tab w:val="left" w:pos="5387" w:leader="none"/>
        </w:tabs>
        <w:ind w:left="0" w:hanging="0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  <w:tab/>
        <w:t>Сформировать творческую  разностороннюю  личность, обладающую навыками  исследовательской  работы.</w:t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Создать условия для проведения исследовательской работы с лицеистами.</w:t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/>
      </w:pPr>
      <w:r>
        <w:rPr>
          <w:b w:val="false"/>
          <w:szCs w:val="28"/>
        </w:rPr>
        <w:t xml:space="preserve">2. Организовать  участие  лицеистов в работе  лабораторий  технопарка,  спецкурсов и факультативов. </w:t>
      </w:r>
    </w:p>
    <w:p>
      <w:pPr>
        <w:pStyle w:val="TextBodyIndent"/>
        <w:tabs>
          <w:tab w:val="left" w:pos="375" w:leader="none"/>
          <w:tab w:val="left" w:pos="5387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 Организовать  участие  лицеистов в конференциях, олимпиадах, во внеклассной работе.    </w:t>
      </w:r>
    </w:p>
    <w:tbl>
      <w:tblPr>
        <w:tblW w:w="10915" w:type="dxa"/>
        <w:jc w:val="left"/>
        <w:tblInd w:w="-1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843"/>
        <w:gridCol w:w="24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и утверждение тем учебно-научно-исследовательских рефератов,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фьева А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а С.Е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ов рефератов по класс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4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актической помощи учащимся в работе над исследовательскими работами и рефера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 лаборатории технопарк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  <w:b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ы рефератов и исследовательских работ лице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 2024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ткрытой научно-практической  конференции «Будущее Север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4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лицеистов к участию в федеральных научно-практических конференциях разного ранга: «Шаг в будущее», в городской инженерной выставке «Юность. Наука. Культура», во Всероссийской  конференции   «Юность, наука, культура-Арктик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лимпиадах по физике всех уровней и дистанционных олимпиадах и конкур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тодическая  тема кафедры: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«Совершенствование   теоретического и методического   уровня  преподавания  физики  с целью повышения  качества образования  и  индивидуализации   образовательного  процесса в рамках системы ФГОС»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3: 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МЕТОДИЧЕСКАЯ РАБОТА КАФЕДРЫ.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 целостной системы образования на основе обеспечения высокого уровня качества образования и повышения профессиональной компетентности учителя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оздать условия для совершенствования педагогического мастерства и развития творческого потенциала учителей кафедры.</w:t>
      </w:r>
    </w:p>
    <w:p>
      <w:pPr>
        <w:sectPr>
          <w:type w:val="nextPage"/>
          <w:pgSz w:w="11906" w:h="16838"/>
          <w:pgMar w:left="1418" w:right="136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здание условий для удовлетворения образовательных потребностей учащихся, развития их интеллектуальных и творческих способносте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здание условий для осуществления педагогических исследований, внедрения современных эффективных технологи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вершенствовать систему мониторинга развития педагогической компетенции преподавателе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9"/>
        <w:gridCol w:w="1701"/>
        <w:gridCol w:w="241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метод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70" w:firstLine="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на заседании кафедры и утвердить план работы кафед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ь участие в  творческой  лаборатории,  включающей  проекты: «Система работы  с  одаренными  детьми в центре развития одаренных  детей «Открытие»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физик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ь участие в семинарах по обобщению и распространению опыта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учителей  кафедры о работе над  методической  темой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тематических консультациях «Электронная школа. Ведение электронной документации»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 лице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Е.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 кафедры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педагогического масте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 перспективный план повышения квалификации учителей кафедры на 2024-2025 учебный год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24г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Ю.В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опыта работы учителей, подлежащих аттестации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Ю.В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реподавателей кафедры по опытно-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й и  опытно-экспериментальной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 кафед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  и   распространение   инновационного педагогического        опы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опыт работы  преподавателей  кафедры по работе с одаренными деть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к печати разработки открытых уроков и внеклассных мероприят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 202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афедры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 4. 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–МЕТОДИЧЕСКАЯ РАБОТА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: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эффективной работы учителей кафедры по внедрении в практику современных педагогических технологий.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54"/>
        <w:gridCol w:w="1276"/>
        <w:gridCol w:w="241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документацию кафедр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над созданием контрольно-тематических и диагностических тестов (типа ЕГЭ и ГИ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над внедрением контрольно-тематических материалов по формированию функциональной грамо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аналитическую справку по итогам практической деятельности кафедр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кафедры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hanging="0"/>
        <w:jc w:val="left"/>
        <w:rPr>
          <w:szCs w:val="28"/>
        </w:rPr>
      </w:pPr>
      <w:r>
        <w:rPr>
          <w:szCs w:val="28"/>
        </w:rPr>
        <w:t xml:space="preserve">РАЗДЕЛ 5.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>СОВМЕСТНАЯ РАБОТА МПЛ И МАУ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54"/>
        <w:gridCol w:w="1276"/>
        <w:gridCol w:w="241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лабораторий изучения  свойств вещества и поля, биофиз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4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Е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ценко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льченко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 С.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участие в проведении научно-практических конференций МПЛ,  МА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Е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М.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ценко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льченко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 С.М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Методист:                                                                    Клименко М.Г.</w:t>
      </w:r>
    </w:p>
    <w:sectPr>
      <w:type w:val="continuous"/>
      <w:pgSz w:w="11906" w:h="16838"/>
      <w:pgMar w:left="1418" w:right="1361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ind w:left="284" w:hanging="284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387" w:leader="none"/>
      </w:tabs>
      <w:ind w:left="284" w:hanging="284"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387" w:leader="none"/>
      </w:tabs>
      <w:jc w:val="both"/>
    </w:pPr>
    <w:rPr>
      <w:rFonts w:ascii="Times New Roman" w:hAnsi="Times New Roman" w:cs="Times New Roman"/>
      <w:sz w:val="2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40:00Z</dcterms:created>
  <dc:creator>Секретарь</dc:creator>
  <dc:description/>
  <cp:keywords/>
  <dc:language>en-US</dc:language>
  <cp:lastModifiedBy>User</cp:lastModifiedBy>
  <cp:lastPrinted>2019-11-08T15:18:00Z</cp:lastPrinted>
  <dcterms:modified xsi:type="dcterms:W3CDTF">2024-10-15T09:40:00Z</dcterms:modified>
  <cp:revision>2</cp:revision>
  <dc:subject/>
  <dc:title>СОГЛАСОВАНО	УТВЕРЖДАЮ</dc:title>
</cp:coreProperties>
</file>