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tbl>
      <w:tblPr>
        <w:tblW w:w="1687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  <w:gridCol w:w="8440"/>
      </w:tblGrid>
      <w:tr>
        <w:trPr>
          <w:trHeight w:val="2690" w:hRule="atLeast"/>
        </w:trPr>
        <w:tc>
          <w:tcPr>
            <w:tcW w:w="8437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етодическим объединением учителей</w:t>
            </w:r>
          </w:p>
          <w:p>
            <w:pPr>
              <w:pStyle w:val="Normal"/>
              <w:autoSpaceDE w:val="false"/>
              <w:spacing w:lineRule="auto" w:line="276" w:before="0" w:after="12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естественно-научного цикла. Методист</w:t>
            </w:r>
          </w:p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кина А.Д.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eastAsia="en-US"/>
              </w:rPr>
              <w:t>Протокол № от «31» августа   2024 г.</w:t>
            </w:r>
          </w:p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440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иректор МБОУ МПЛ</w:t>
            </w:r>
          </w:p>
          <w:p>
            <w:pPr>
              <w:pStyle w:val="Normal"/>
              <w:autoSpaceDE w:val="false"/>
              <w:spacing w:before="0" w:after="12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овская Т.В.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eastAsia="en-US"/>
              </w:rPr>
              <w:t>Приказ №    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1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6"/>
          <w:szCs w:val="36"/>
        </w:rPr>
        <w:t>РАБОТЫ КАФЕДРЫ ЕСТЕСТВЕННЫХ НАУК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биологии, географии, химии)</w:t>
      </w:r>
    </w:p>
    <w:p>
      <w:pPr>
        <w:pStyle w:val="Normal"/>
        <w:ind w:left="1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>НА 2024-2025 УЧЕБНЫЙ ГОД</w:t>
      </w:r>
      <w:r>
        <w:rPr>
          <w:b/>
          <w:i/>
          <w:sz w:val="36"/>
          <w:szCs w:val="36"/>
        </w:rPr>
        <w:br/>
      </w:r>
    </w:p>
    <w:p>
      <w:pPr>
        <w:pStyle w:val="Normal"/>
        <w:ind w:left="141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right"/>
        <w:rPr/>
      </w:pPr>
      <w:r>
        <w:rPr>
          <w:sz w:val="28"/>
          <w:szCs w:val="28"/>
        </w:rPr>
        <w:t>Утверждено на заседании кафедры</w:t>
        <w:br/>
        <w:t xml:space="preserve"> «30»_августа_2024г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кафедры естественно-научных дисципл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еализация национальной программы «Наша новая школа» в МПЛ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Обеспечение высокого качества разноуровневого лицейского образования, создание условий для личностного развития обучающегося и его успешной социализации в обществ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здать условия для повышения профессиональной компетентности и информационной культуры учителей на основе внедрения ИКТ –технологи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28"/>
          <w:szCs w:val="28"/>
        </w:rPr>
        <w:t>Обеспечивать условия для создания обучающимися собственной образовательной траектории через различные формы организации познавательной деятельности лицеистов и тьютерское сопровождени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28"/>
          <w:szCs w:val="28"/>
        </w:rPr>
        <w:t>Расширение форм вариантности лицейского образования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Переход на новые стандарты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еспечение базового и 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для организации индивидуализации учебного процесса в едином образовательном пространстве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firstLine="390"/>
        <w:rPr>
          <w:sz w:val="28"/>
          <w:szCs w:val="28"/>
        </w:rPr>
      </w:pPr>
      <w:r>
        <w:rPr>
          <w:sz w:val="28"/>
          <w:szCs w:val="28"/>
        </w:rPr>
        <w:t>Совершенствовать содержание учебных программ и поурочного планирования в свете перехода на новые образовательных стандарты,  перехода на пятидневную рабочую неде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firstLine="390"/>
        <w:rPr>
          <w:sz w:val="28"/>
          <w:szCs w:val="28"/>
        </w:rPr>
      </w:pPr>
      <w:r>
        <w:rPr>
          <w:sz w:val="28"/>
          <w:szCs w:val="28"/>
        </w:rPr>
        <w:t>Развивать интеллектуальные и творческие способности лицеистов в системе единого образовательного пространства МП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firstLine="390"/>
        <w:rPr>
          <w:sz w:val="28"/>
          <w:szCs w:val="28"/>
        </w:rPr>
      </w:pPr>
      <w:r>
        <w:rPr>
          <w:sz w:val="28"/>
          <w:szCs w:val="28"/>
        </w:rPr>
        <w:t>Продолжить создавать учебно-методический комплект для реализации технологии индивидуальных образовательных траекторий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876"/>
        <w:gridCol w:w="1820"/>
        <w:gridCol w:w="1927"/>
      </w:tblGrid>
      <w:tr>
        <w:trPr>
          <w:trHeight w:val="30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124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корректировку учебных программ базового, профильного и углубленного курсов: биологии, географии, хим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-11клас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, учителя</w:t>
            </w:r>
          </w:p>
        </w:tc>
      </w:tr>
      <w:tr>
        <w:trPr>
          <w:trHeight w:val="92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учебные программы по биологии, географии и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-11 клас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>
          <w:trHeight w:val="213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чебные группы для занят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в лабораториях технопарка МПЛ: «Биофизики», «Биохимии», «Создания экологически безопасных технологий для рационального использования природного и техногенного сырья для освоения подземного пространства Арктического региона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</w:t>
            </w:r>
            <w:r>
              <w:rPr/>
              <w:t>- школы «Открытие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внеурочной деятель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кафедры</w:t>
            </w:r>
          </w:p>
        </w:tc>
      </w:tr>
      <w:tr>
        <w:trPr>
          <w:trHeight w:val="18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зрабатывать, корректировать кейсы по темам учебных программ, с учетом новых стандар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 базов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 углубленной програм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кеева Е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ца 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кина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.Д.</w:t>
            </w:r>
          </w:p>
        </w:tc>
      </w:tr>
      <w:tr>
        <w:trPr>
          <w:trHeight w:val="93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на заседании кафедры темы реферативных работ по биологии, географии, хим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ы научных проекто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>
          <w:trHeight w:val="18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создание дидактической и экспериментальной базы кабинетов биологии, географии, химии в свете современных требований общеобразовательных програм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одолжить формирование дидактических папок по углубленной программе в 8-11 класс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. ка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>
          <w:trHeight w:val="93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ать лабораторный практикум   исследовательского характера для классов по углубленной программе и программе технопарка. Обновить раздаточный материал химической биологической лабораторий МПЛ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- 2025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в. ла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график индивидуальных консультаций для лицеис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>
          <w:trHeight w:val="124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ть контрольно-измерительные тесты для зимней и весенней аттест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классов по программам профильного и общеобразовательного обуч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а Е.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кеева Е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на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.Д.</w:t>
            </w:r>
          </w:p>
        </w:tc>
      </w:tr>
      <w:tr>
        <w:trPr>
          <w:trHeight w:val="339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дминистративный контроль качества усвоения программы в классах изучающих биологию, химию, географию на углубленном и базовом уровнях, по наиболее важным тем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Периодический закон химических элемент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Строение и свойства органических соединен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Взаимосвязь классов неорганических соединен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Генетическая связь классов органических соединен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«Свойства кислородосодержащих органических соедин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щие закономерности протекания химических реакций 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олог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6 класс «Побег, типы побегов, их видоизмен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в 7 классах контрольную работу по теме  «Покрытосеменные».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в 8 классах контрольную работу по теме  «Членистоногие».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в 9 классах контрольная работа по теме «Нервная систем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•</w:t>
            </w:r>
            <w:r>
              <w:rPr>
                <w:sz w:val="28"/>
                <w:szCs w:val="28"/>
              </w:rPr>
              <w:tab/>
              <w:t>Пробное тестирование по форме ОГЭ, ЕГЭ, в соответствии графика федерального мониторинга  «СТАТгРА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В 9  Г кл. «Пищеварительняа систем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 в 10 классах тестирование по теме: «Фотосинтез. Пластический, энергетический обмен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 «Закономерности наследственн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в 11 классах тестирование по теме «Основы учения об эволюци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итоговое тестиров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ограф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 класс     Географические    координ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 Афр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асс Геологическое  строение,  рельеф  и  полезные  ископаемые 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ласс Вторичный  сектор экономики. Металлургический комплек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ЭП География Мурма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класс Население 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эп Введение в физическую географ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итическая  карта 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 класс Евро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Итоговое тестирование за курс основной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рганизовать проведение пробных экзаменов  в паралл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Итоговое тестирование за курс средней школ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рганизовать проведение пробных экзаменов  в параллели  9х и 11х классах один раз в  меся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мониторинг качества знаний учащихся по итогам тематического административного контр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ежемесячный мониторинг проверки знаний учащихся 9-11 кла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уч.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 202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202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202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202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5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 2024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202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нварь 202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ра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м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Е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Е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Е.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шуева Э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Е.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яева Е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на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на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на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ца 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кеева Е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на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, учителя.</w:t>
            </w:r>
          </w:p>
        </w:tc>
      </w:tr>
      <w:tr>
        <w:trPr>
          <w:trHeight w:val="30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рограммы и организовать учебный процесс в инновационных программах: школа «Открытие», «Уникум» ресурсный центр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2024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Е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на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.Д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исследовательской и творческой деятельности лице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должить формирование устойчивого интереса к предмету через организацию разнообразной исследовательской и творческой индивидуально- познавательной деятельности лицеи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исследовательскую и творческую деятельность лицеистов на базе кафедры химии, биолог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овать участие лицеистов в научно-практических конференция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овать участие лицеистов в работе факультативов, спецкурсов, круж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рез внеклассную работу формировать интерес к предмету и понимание роли лицейского образования.</w:t>
      </w:r>
    </w:p>
    <w:tbl>
      <w:tblPr>
        <w:tblW w:w="11239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042"/>
        <w:gridCol w:w="1730"/>
        <w:gridCol w:w="3111"/>
      </w:tblGrid>
      <w:tr>
        <w:trPr>
          <w:trHeight w:val="98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8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диагностической основе сформировать учебные группы учащихся в 8-11 классах 3-х в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24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ст, учителя</w:t>
            </w:r>
          </w:p>
        </w:tc>
      </w:tr>
      <w:tr>
        <w:trPr>
          <w:trHeight w:val="8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график занятий лицеистов на базе лицейской химической, биологической лаборато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24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абыстина Н.А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ист</w:t>
            </w:r>
          </w:p>
        </w:tc>
      </w:tr>
      <w:tr>
        <w:trPr>
          <w:trHeight w:val="88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ить укрепление материально-технической базы химической, биологической лабораторий МПЛ, кабинетов географии № 24, биологии №15, химии №№20,2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5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абыстин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каб.</w:t>
            </w:r>
          </w:p>
        </w:tc>
      </w:tr>
      <w:tr>
        <w:trPr>
          <w:trHeight w:val="266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научно-практических конференц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Первые шаги в науку» (лицейская – муниципальная конферен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Юные исследователи –Будущее Сев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«Шаг в будуще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овому план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5г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-октябрь 202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нварь 2025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, учителя</w:t>
            </w:r>
          </w:p>
        </w:tc>
      </w:tr>
      <w:tr>
        <w:trPr>
          <w:trHeight w:val="1491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активное участие в работе «Малой Академии» - участие в интеллектуальном марафон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лану кафедры и лицея в течении год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щиту учебных рефератов и учебно-исследовательских работ учащихся и провести отбор работ на научно-практическую конференцию муниципального ….уровней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афедры и лицея в течении года(апрель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учителя  </w:t>
            </w:r>
          </w:p>
        </w:tc>
      </w:tr>
      <w:tr>
        <w:trPr>
          <w:trHeight w:val="98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ь участие в олимпиадах различного ранга: лицейской, муниципальной, региональной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 2024г, январ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2025г, по плану комитета по обр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ляева Е.И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Бушуева Э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 О.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кина 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кеева Е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ца В.М.</w:t>
            </w:r>
          </w:p>
        </w:tc>
      </w:tr>
      <w:tr>
        <w:trPr>
          <w:trHeight w:val="1186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 оформить наглядные материалы исследовательских и экспериментальных работ учащихся к научно-практическим конференциям разного ранг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 20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арт 2025г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, учителя</w:t>
            </w:r>
          </w:p>
        </w:tc>
      </w:tr>
      <w:tr>
        <w:trPr>
          <w:trHeight w:val="8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материалы для сборни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Исследовательская деятельность лицеистов МПЛ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 2025г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паев А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№3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Научно – методическая работа</w:t>
      </w:r>
    </w:p>
    <w:p>
      <w:pPr>
        <w:pStyle w:val="Normal"/>
        <w:ind w:left="-180" w:hanging="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9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систему образования на основе реализации национальных образовательных инициатив «Наша новая школа» в МПЛ</w:t>
      </w:r>
    </w:p>
    <w:p>
      <w:pPr>
        <w:pStyle w:val="Normal"/>
        <w:ind w:left="-180" w:hanging="39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родолжить создание и внедрение в педагогическую практику технологию индивидуальных образовательных траекторий, ИКТ технолог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ать профессиональный уровень учителей через систему курсов повышения квалификации, посещения семинаров, конференций и самообраз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зучить передовой педагогический опыт учителей – новатор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должить разрабатывать методическую систему «Технопарка», позволяющую подготовить лицеистов к участию в научно-техническом прогрессе, освоению инженерно-технических и военно-технических профессий.</w:t>
      </w:r>
    </w:p>
    <w:tbl>
      <w:tblPr>
        <w:tblW w:w="1088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2268"/>
        <w:gridCol w:w="24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ить учителей с анализом практической деятельности кафедры за 2023-2024 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24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>
          <w:trHeight w:val="5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омплексно – целевые программы учителей химии, биологии, географии по темам самообразования в рамках требований ФГО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 Роль Технопарка в повышении качества образования. (Семинар, творческий отч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Систематическое использование проект-технологий в учебном проце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рограмму практической деятельности преподавателей химии, биологии «Новая школа, лицейский Технопар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диагностической основе составить списки групп учащихся различных интеллектуальных, творческих способнос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ри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а поддер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к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тябрь 2024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-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. У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метод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педагогических семинарах (лицея, города, обла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годовому плану лице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теоретические семинары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*профильное обучение «Междисциплинарный подход при изучении химии-биологии» в 9-11кл.</w:t>
            </w:r>
          </w:p>
          <w:p>
            <w:pPr>
              <w:pStyle w:val="Normal"/>
              <w:ind w:left="3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«Роль современных технологий в развитии образовательного процес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пла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-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ь творческие отчеты учителей по результатам работы по опытно- методическ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 лице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, учи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педагогических семинарах лицея, города и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лицея в течении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ть конспекты нетрадиционных уроков: уроки-семинары, уроки- практикумы на основе дистанционного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и уч.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, методис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результаты практической деятельности кафедры за 2024-2025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25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ить опыт работы учителей химии, биологии, география по тем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Развитие исследовательской и творческой деятельност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ить материалы «Организация научно-методической и творческой деятельности учителей кафедры химии, географии, биологии» для печати в научно-методическом журнале «Химия в школ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-апрель 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2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№4</w:t>
      </w:r>
    </w:p>
    <w:p>
      <w:pPr>
        <w:pStyle w:val="Normal"/>
        <w:tabs>
          <w:tab w:val="clear" w:pos="708"/>
          <w:tab w:val="center" w:pos="4748" w:leader="none"/>
          <w:tab w:val="right" w:pos="9355" w:leader="none"/>
        </w:tabs>
        <w:ind w:left="141" w:hanging="0"/>
        <w:rPr/>
      </w:pPr>
      <w:r>
        <w:rPr>
          <w:b/>
          <w:sz w:val="32"/>
          <w:szCs w:val="32"/>
        </w:rPr>
        <w:tab/>
        <w:t>Организационно-методическая работа</w:t>
        <w:tab/>
      </w:r>
    </w:p>
    <w:p>
      <w:pPr>
        <w:pStyle w:val="Normal"/>
        <w:ind w:lef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образовательное пространство для эффективной и творческой</w:t>
      </w:r>
    </w:p>
    <w:p>
      <w:pPr>
        <w:pStyle w:val="Normal"/>
        <w:ind w:left="141" w:hanging="0"/>
        <w:rPr>
          <w:sz w:val="28"/>
          <w:szCs w:val="28"/>
        </w:rPr>
      </w:pPr>
      <w:r>
        <w:rPr>
          <w:sz w:val="28"/>
          <w:szCs w:val="28"/>
        </w:rPr>
        <w:t>работы учителей.</w:t>
      </w:r>
    </w:p>
    <w:p>
      <w:pPr>
        <w:pStyle w:val="Normal"/>
        <w:ind w:left="14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" w:hanging="0"/>
        <w:rPr/>
      </w:pPr>
      <w:r>
        <w:rPr/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6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орректировать и утвердить план работы кафедры на 2024-2025 учеб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 2024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ять и обновлять учебно-методический комплект кафедр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разработать разноуровневые контрольно-измерительные тест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разработать разноуровневый лабораторный практикум для классов углубленного изучения  химии, биологии (ХБ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следование свойства белков» (11кл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ханизм действия лекарственных препаратов» (10кл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«Свойства комплексных солей » (9к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-декабрь 2024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материалы для сборника «Научно-исследовательская деятельность лицеист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25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ь аналитическую справку по итогам практической деятельности кафедры за 2024-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25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850" w:gutter="0" w:header="708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72ab11e6f3fb75fcf7a747987be32b5westernmrcssattr">
    <w:name w:val="e72ab11e6f3fb75fcf7a747987be32b5western_mr_css_attr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29:00Z</dcterms:created>
  <dc:creator>test</dc:creator>
  <dc:description/>
  <cp:keywords/>
  <dc:language>en-US</dc:language>
  <cp:lastModifiedBy>User</cp:lastModifiedBy>
  <cp:lastPrinted>2015-10-06T01:08:00Z</cp:lastPrinted>
  <dcterms:modified xsi:type="dcterms:W3CDTF">2024-10-14T08:29:00Z</dcterms:modified>
  <cp:revision>2</cp:revision>
  <dc:subject/>
  <dc:title>Цель:</dc:title>
</cp:coreProperties>
</file>