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32"/>
          <w:szCs w:val="32"/>
        </w:rPr>
        <w:t xml:space="preserve">         </w:t>
      </w:r>
      <w:r>
        <w:rPr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РМАНСКИЙ ПОЛИТЕХНИЧЕСКИЙ ЛИЦЕ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516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000000"/>
        </w:rPr>
      </w:pPr>
      <w:r>
        <w:rPr>
          <w:i/>
          <w:color w:val="000000"/>
        </w:rPr>
        <w:t>Рассмотрено на заседании              Согласовано                                Утверждаю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  <w:color w:val="000000"/>
        </w:rPr>
        <w:t>Кафедры информатики                   Зам директора по УВР               Директор МПЛ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color w:val="000000"/>
        </w:rPr>
      </w:pPr>
      <w:r>
        <w:rPr>
          <w:i/>
          <w:color w:val="000000"/>
        </w:rPr>
        <w:t>_____________________                  _____________________</w:t>
        <w:tab/>
        <w:t xml:space="preserve">      _____________________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_____»______________2024г.      «_____»____________2024г.    «_____»_________2024г.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  <w:t xml:space="preserve">План работы кафедры </w:t>
        <w:br/>
        <w:t xml:space="preserve">информатики 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44"/>
          <w:szCs w:val="44"/>
        </w:rPr>
        <w:t>на 2024/2025  учебный год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572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5928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928" w:leader="none"/>
        </w:tabs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928" w:leader="none"/>
        </w:tabs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Мурманск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2024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работы кафедры учителей информатики и ИКТ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color w:val="000000"/>
          <w:sz w:val="28"/>
          <w:szCs w:val="28"/>
        </w:rPr>
        <w:t>на 202-2025 учебный год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b/>
          <w:color w:val="000000"/>
        </w:rPr>
        <w:t>Методическая  тема кафедры: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«Совершенствование   теоретического и методического   уровня  преподавания  информатики  с целью повышения  качества образования  и  индивидуализации   образовательного  процесса в рамках системы ФГОС».</w:t>
      </w:r>
    </w:p>
    <w:p>
      <w:pPr>
        <w:pStyle w:val="Normal"/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  <w:t xml:space="preserve">Цель:  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color w:val="000000"/>
        </w:rPr>
        <w:t>Повышение качества и доступности образования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color w:val="000000"/>
        </w:rPr>
      </w:pPr>
      <w:r>
        <w:rPr>
          <w:color w:val="000000"/>
        </w:rPr>
        <w:t>Формирование  инновационного образовательного  комплекса, ориентированного  на раскрытие  творческого потенциала участников образовательного процесса в системе непрерывного развивающего и развивающегося образования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color w:val="000000"/>
        </w:rPr>
        <w:t>Развитие способностей учащихся путем осуществления дифференцированного обучения на уроках информатики и ИКТ и во внеурочное время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color w:val="000000"/>
        </w:rPr>
        <w:t>Непрерывное совершенствование уровня педагогического мастерства преподавателей, их эрудиции и компетентности в области учебного предмета и методики его преподавания.</w:t>
      </w:r>
    </w:p>
    <w:p>
      <w:pPr>
        <w:pStyle w:val="Normal"/>
        <w:spacing w:lineRule="auto" w:line="276" w:before="0" w:after="200"/>
        <w:rPr>
          <w:b/>
          <w:b/>
          <w:color w:val="000000"/>
        </w:rPr>
      </w:pPr>
      <w:r>
        <w:rPr>
          <w:b/>
          <w:color w:val="000000"/>
        </w:rPr>
        <w:t>Задачи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rPr>
          <w:color w:val="000000"/>
        </w:rPr>
      </w:pPr>
      <w:r>
        <w:rPr>
          <w:color w:val="000000"/>
        </w:rPr>
        <w:t xml:space="preserve">Совершенствовать методику преподавания информатики в условиях освоения стандартов второго поколения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rPr/>
      </w:pPr>
      <w:r>
        <w:rPr>
          <w:color w:val="000000"/>
        </w:rPr>
        <w:t>Создание необходимых организационно-педагогических условий для совершенствования профессиональной компетентности членов кафедр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color w:val="000000"/>
        </w:rPr>
        <w:t>Повышение качества проведения учебных занятий на основе внедрения новых технологий и инновационных программ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ыявление, обобщение и распространение опыта работы творчески работающих учител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rPr/>
      </w:pPr>
      <w:r>
        <w:rPr>
          <w:color w:val="000000"/>
        </w:rPr>
        <w:t xml:space="preserve">Формирование у лицеистов ключевых образовательных компетенций средствами урочной и внеурочной деятельности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rPr>
          <w:color w:val="000000"/>
        </w:rPr>
      </w:pPr>
      <w:r>
        <w:rPr>
          <w:color w:val="000000"/>
        </w:rPr>
        <w:t>Совершенствование системы контроля за усвоением образовательных стандартов в рамках подготовки к ОГЭ и ЕГЭ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rPr/>
      </w:pPr>
      <w:r>
        <w:rPr>
          <w:rFonts w:eastAsia="Calibri"/>
          <w:color w:val="000000"/>
          <w:lang w:eastAsia="en-US"/>
        </w:rPr>
        <w:t>Добиваться эффективного использования ЦОР и ЭОР нового поколения, ресурсов Интернета в учебно-воспитательном процессе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Раздел 1. Организационно-педагогическая деятельность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shd w:fill="FFFFFF" w:val="clear"/>
        <w:autoSpaceDE w:val="false"/>
        <w:rPr/>
      </w:pPr>
      <w:r>
        <w:rPr/>
        <w:t xml:space="preserve">•     </w:t>
      </w:r>
      <w:r>
        <w:rPr/>
        <w:t>повышение профессиональной культуры учителя через участие в реализации методической идеи кафедры информатики;</w:t>
      </w:r>
    </w:p>
    <w:p>
      <w:pPr>
        <w:pStyle w:val="Normal"/>
        <w:shd w:fill="FFFFFF" w:val="clear"/>
        <w:autoSpaceDE w:val="false"/>
        <w:rPr/>
      </w:pPr>
      <w:r>
        <w:rPr/>
        <w:t xml:space="preserve">•     </w:t>
      </w:r>
      <w:r>
        <w:rPr/>
        <w:t>создание условий для повышения социально-профессионального статуса учителя</w:t>
      </w:r>
      <w:r>
        <w:rPr>
          <w:color w:val="FF0000"/>
        </w:rPr>
        <w:t>.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65"/>
        <w:gridCol w:w="1559"/>
        <w:gridCol w:w="1985"/>
        <w:gridCol w:w="1984"/>
      </w:tblGrid>
      <w:tr>
        <w:trPr>
          <w:trHeight w:val="1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-полнения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нализ работы кафедры  за 2022 – 2024 учебный го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ец августа – начало сентябр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проблем в работе кафедры, </w:t>
            </w:r>
          </w:p>
          <w:p>
            <w:pPr>
              <w:pStyle w:val="Default"/>
              <w:rPr/>
            </w:pPr>
            <w:r>
              <w:rPr/>
              <w:t xml:space="preserve">Обозначение перспектив развит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ист кафедры Павлюченко Н.В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учение материалов анализа итогов ОГЭ, ЕГЭ и ошибок экзаменующихся, предложений по устранению недостат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вгуст, </w:t>
            </w:r>
          </w:p>
          <w:p>
            <w:pPr>
              <w:pStyle w:val="Default"/>
              <w:rPr/>
            </w:pPr>
            <w:r>
              <w:rPr/>
              <w:t xml:space="preserve">сентяб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направлений работы по подготовке к ОГЭ и ЕГЭ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 Павлюченко Н.В.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</w:rPr>
              <w:t>учителя информатики</w:t>
            </w:r>
          </w:p>
        </w:tc>
      </w:tr>
      <w:tr>
        <w:trPr>
          <w:trHeight w:val="1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тем самообраз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вгу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бор те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Методист кафедры Павлюченко Н.В., учителя информатики </w:t>
            </w:r>
          </w:p>
        </w:tc>
      </w:tr>
      <w:tr>
        <w:trPr>
          <w:trHeight w:val="1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4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Рассмотрение, корректировка, утверждение плана работы кафедры на 2024– 2025 учебный го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Август 2024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овышение педагогического мастерства, результаты экзаменов, олимпиад, конкурс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 Павлюченко Н.В.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</w:rPr>
              <w:t>учителя информатики</w:t>
            </w:r>
          </w:p>
        </w:tc>
      </w:tr>
      <w:tr>
        <w:trPr>
          <w:trHeight w:val="1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учение нормативных документов среднего образования, нормативно-правовой базы профильного обуч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густ,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сентябрь 202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едрение в практик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 Павлюченко Н.В.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</w:rPr>
              <w:t xml:space="preserve">учителя информатики </w:t>
            </w:r>
          </w:p>
        </w:tc>
      </w:tr>
      <w:tr>
        <w:trPr>
          <w:trHeight w:val="1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6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и проведение элективных курсов, индивидуальных и индивидуально – групповых занятий по предме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Август 2024 г.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ечени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четные работ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 Павлюченко Н.В.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</w:rPr>
              <w:t>учителя информатики</w:t>
            </w:r>
          </w:p>
        </w:tc>
      </w:tr>
      <w:tr>
        <w:trPr>
          <w:trHeight w:val="1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графика школьных, районных и административных контрольных работ; тренировочных и диагностических работ в 9-х, 11 класса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Сентябрь 202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плановых контрольных рабо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</w:t>
            </w:r>
          </w:p>
        </w:tc>
      </w:tr>
      <w:tr>
        <w:trPr>
          <w:trHeight w:val="1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Актуализация нормативных требований СанПиН, охраны труда для всех участников образовательного проце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нтябрь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ы кафед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тики</w:t>
            </w:r>
          </w:p>
        </w:tc>
      </w:tr>
      <w:tr>
        <w:trPr>
          <w:trHeight w:val="1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Разработка предметно-методического содержания учебного предмета «Информатика» в соответствии с ФООП и ФРП.»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, октябрь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ение в дальнейшей деятельно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 Павлюченко Н.В., 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нять участие в городской выставке-конференции школьников  «Юные исследователи – будущее Севе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ентябрь - октябрь 202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нять участие в деятельности работы проектной группы  «Библиотека Tkinter в Python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Методист кафедры Павлюченко Н.В., учителя информатики</w:t>
            </w:r>
          </w:p>
        </w:tc>
      </w:tr>
      <w:tr>
        <w:trPr>
          <w:trHeight w:val="1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дготовка к участию в конкурсе социальной рекламы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Консультация Методические рекомендации по созданию социальной рекламы. Критерии эффективности социальной рекла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Ноябрь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Учителя информатики, педагоги дополнительного образования, педагоги-организ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Железняк В.А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ишина Я.Г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Учителя кафедры</w:t>
            </w:r>
          </w:p>
        </w:tc>
      </w:tr>
      <w:tr>
        <w:trPr>
          <w:trHeight w:val="1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еб-консультация </w:t>
            </w:r>
          </w:p>
          <w:p>
            <w:pPr>
              <w:pStyle w:val="Default"/>
              <w:rPr/>
            </w:pPr>
            <w:r>
              <w:rPr/>
              <w:t>Предметно-содержательный анализ результатов единого государственного экзамена в 2024 году. Специфика преподавания предметов с учетом результатов ЕГЭ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Октябрь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тодист ГИМЦ РО</w:t>
            </w:r>
          </w:p>
          <w:p>
            <w:pPr>
              <w:pStyle w:val="Default"/>
              <w:rPr/>
            </w:pPr>
            <w:r>
              <w:rPr/>
              <w:t xml:space="preserve">Петрова Н. В. </w:t>
            </w:r>
          </w:p>
        </w:tc>
      </w:tr>
      <w:tr>
        <w:trPr>
          <w:trHeight w:val="12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еб-консультация </w:t>
            </w:r>
          </w:p>
          <w:p>
            <w:pPr>
              <w:pStyle w:val="Default"/>
              <w:rPr/>
            </w:pPr>
            <w:r>
              <w:rPr/>
              <w:t>Предметно-содержательный анализ результатов единого государственного экзамена в 2024 году. Специфика преподавания предметов с учетом результатов ОГЭ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тодист ГИМЦ РО</w:t>
            </w:r>
          </w:p>
          <w:p>
            <w:pPr>
              <w:pStyle w:val="Default"/>
              <w:rPr/>
            </w:pPr>
            <w:r>
              <w:rPr/>
              <w:t>Петрова Н. В.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ервого (школьного) тура олимпиады по информа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тябрь       </w:t>
            </w:r>
            <w:r>
              <w:rPr>
                <w:color w:val="000000"/>
                <w:sz w:val="23"/>
                <w:szCs w:val="23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зультаты Первого (школьного) тура олимпиады по информатике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тодист кафедры Павлюченко Н.В.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еб-консультаци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тоговая аттестация в 2025 году: анализ спецификации, кодификатора и демонстрационного варианта ЕГЭ по инфор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ябрь </w:t>
            </w:r>
            <w:r>
              <w:rPr>
                <w:color w:val="000000"/>
                <w:sz w:val="23"/>
                <w:szCs w:val="23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тодист ГИМЦ РО</w:t>
            </w:r>
          </w:p>
          <w:p>
            <w:pPr>
              <w:pStyle w:val="Default"/>
              <w:rPr/>
            </w:pPr>
            <w:r>
              <w:rPr/>
              <w:t>Петрова Н. В., 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проведения</w:t>
            </w:r>
          </w:p>
          <w:p>
            <w:pPr>
              <w:pStyle w:val="Default"/>
              <w:rPr/>
            </w:pPr>
            <w:r>
              <w:rPr/>
              <w:t>Первого (школьного) тура олимпиады по информатике и ИКТ и подготовка к городскому туру олимпиады по информатике и И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оябрь- декабрь </w:t>
            </w:r>
            <w:r>
              <w:rPr>
                <w:color w:val="000000"/>
                <w:sz w:val="23"/>
                <w:szCs w:val="23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Результаты Первого (школьного) тура олимпиады по информатике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ист</w:t>
            </w:r>
          </w:p>
          <w:p>
            <w:pPr>
              <w:pStyle w:val="Default"/>
              <w:rPr/>
            </w:pPr>
            <w:r>
              <w:rPr/>
              <w:t>кафедры Павлюченко Н.В.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Муниципальный этап Всероссийской олимпиады школьников по инфор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ябрь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9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униципальный этап Всероссийского конкурса Изучи Интернет – управляй им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ябрь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нять активное участие в выставке научно-технического творчества учащихся «Молодые инженеры земли Кольско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ябрь-декабр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24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1.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еминар «Вопросы логики, теории графов и комбинаторики при решении задач ЕГЭ по информати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абрь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нализ результатов городской олимпиады по программир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  <w:r>
              <w:rPr>
                <w:color w:val="000000"/>
                <w:sz w:val="23"/>
                <w:szCs w:val="23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Результаты городского тура олимпиады по информати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 Павлюченко Н.В., 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и проведение муниципального конкурса по информационной безопасности в сети «Интернет» для обучающихся 1 – 11-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варь 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тодист кафедры Павлюченко Н.В., 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крытый муниципальный дистанционный конкурс «Функциональная грамотность обучающих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враль 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тодист кафедры Павлюченко Н.В., 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частие в муниципальном конкурсе компьютерных проектов в области социальной рекла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Методист кафедры Павлюченко Н.В., 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6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частие в заочных конкурсах Национальной образовательной программы «Интеллектуально-творчес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тенциал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ебного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вышение педагогического масте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ителя информатики 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7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ять участие в акции «Урок Циф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сентябрь, ноябрь, февраль, март, 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8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лицеистов к участию во Всероссийской конференции «Юность. Наука. 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ебного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вышение педагогического масте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ителя информатики 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9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 в мероприятиях ОДО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Н (в лиц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именение в дальнейш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ителя информатики 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0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осещение уроков с последующим самоанали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тябрь-декабрь </w:t>
            </w:r>
            <w:r>
              <w:rPr>
                <w:color w:val="000000"/>
                <w:sz w:val="23"/>
                <w:szCs w:val="23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нализ результатов по итогам первого полуго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варь 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дготовка участников муниципального конкурса школьников по информационным и компьютерным технологиям «Цифровой берег – Мурма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варь 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 Павлюченко Н.В., 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Участие в муниципальном конкурсе по информационной безопасности в сети «Интернет» для обучающихся 5-11-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варь 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 Павлюченко Н.В., 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ффективные способы организации итогового повторения на уровне основного общего и среднего общего образования по инфор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т 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 Павлюченко Н.В., 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организации работы по подготовке учащихся к итоговой аттес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т 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6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Организация и проведение четвертных, полугодовых и итоговых контрольных работ по предмет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ябрь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кабрь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рт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и рабо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 учителя информатики</w:t>
            </w:r>
          </w:p>
        </w:tc>
      </w:tr>
      <w:tr>
        <w:trPr>
          <w:trHeight w:val="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7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работы кафедры по итогам учеб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 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тодист кафедры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/>
      </w:pPr>
      <w:r>
        <w:br w:type="page"/>
      </w:r>
      <w:r>
        <w:rPr>
          <w:b/>
          <w:bCs/>
        </w:rPr>
        <w:t xml:space="preserve">Раздел 2. </w:t>
      </w:r>
      <w:r>
        <w:rPr>
          <w:b/>
        </w:rPr>
        <w:t>Обеспечение базового и дополните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/>
      </w:pPr>
      <w:r>
        <w:rPr>
          <w:b/>
          <w:iCs/>
        </w:rPr>
        <w:t>Цель:</w:t>
      </w:r>
      <w:r>
        <w:rPr>
          <w:bCs/>
          <w:iCs/>
        </w:rPr>
        <w:t xml:space="preserve"> Обеспечение высокого качества  разноуровневого лицейского образования, создание условий для личностного развития обучающегося и его успешной социализации в обществе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Cs/>
        </w:rPr>
      </w:pPr>
      <w:r>
        <w:rPr>
          <w:b/>
          <w:iCs/>
        </w:rPr>
        <w:t>Задачи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Cs/>
          <w:iCs/>
        </w:rPr>
        <w:t>1. Создавать условия для повышения профессиональной компетентности и информационной культуры учителей на основе внедрения  ИКТ-технологий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Cs/>
          <w:iCs/>
        </w:rPr>
        <w:t>2. Обеспечить условия для создания обучающимися собственной образовательной траектории через различные формы  организации познавательной деятельности лицеистов и тьюторское сопровождение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Cs/>
          <w:iCs/>
        </w:rPr>
        <w:t>3. Расширять формы деятельности ресурсного центра профильного и дистанционного образования с целью развития вариативности образовательных программ, вариативности лицейского образования.</w:t>
      </w:r>
    </w:p>
    <w:p>
      <w:pPr>
        <w:pStyle w:val="Normal"/>
        <w:tabs>
          <w:tab w:val="clear" w:pos="708"/>
          <w:tab w:val="left" w:pos="1980" w:leader="none"/>
        </w:tabs>
        <w:rPr>
          <w:bCs/>
          <w:i/>
          <w:i/>
          <w:iCs/>
          <w:color w:val="FF0000"/>
          <w:sz w:val="28"/>
          <w:szCs w:val="28"/>
        </w:rPr>
      </w:pPr>
      <w:r>
        <w:rPr>
          <w:bCs/>
          <w:i/>
          <w:iCs/>
          <w:color w:val="FF0000"/>
          <w:sz w:val="28"/>
          <w:szCs w:val="28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154"/>
        <w:gridCol w:w="1418"/>
        <w:gridCol w:w="1842"/>
        <w:gridCol w:w="1823"/>
      </w:tblGrid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Содержание 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тчета</w:t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Утвердить тематику заседаний кафед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Сентябрь 2024г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Ермакова Е. Н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Павлюченко Н.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Заседание кафедры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Скорректировать и утвердить  рабочие учебные программы, программы с углубленным изучением предмета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Утвердить программы спецкурсов, элективных курсов, факультативов, многопрофильной дистанционной шк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24г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Ермакова Е. Н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Павлюченко Н.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Заседание кафедры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Сформировать группы лицеистов на диагностической основе для занятий на спецкурсах, факультати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24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Ермакова Е. Н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Павлюченко Н.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Заседание кафедры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рганизовать работу с одаренными детьми через занятия на спецкурс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кафедры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Дополнить и утвердить темы реферативных работ для лицеистов.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Организовать библиографию научно-популярной литературы для лицеистов, работающих над рефера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кафедры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Провести мониторинг качества знаний лицеистов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по остаточным знаниям в 9-11 классах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обное тестирование по форме ОГЭ в 9 ИТП класс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Итоговое тестирование за курс основной школ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обное тестирование по форме ЕГЭ в 11 класса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в 10 классах тестирование по теме «Алгоритмизация и программирование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Итоговое тестирование за курс полной школы в 11 класс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24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  <w:t>2024г.</w:t>
            </w:r>
          </w:p>
          <w:p>
            <w:pPr>
              <w:pStyle w:val="Normal"/>
              <w:jc w:val="both"/>
              <w:rPr/>
            </w:pPr>
            <w:r>
              <w:rPr/>
              <w:t>Апрель 2025г</w:t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  <w:t>2024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 2025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юченко Н.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Заседание кафедры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мониторинг качества знаний учащихся по итогам тематического административного контро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 проведения административн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Ермакова Е. Н.</w:t>
            </w:r>
          </w:p>
          <w:p>
            <w:pPr>
              <w:pStyle w:val="Normal"/>
              <w:jc w:val="both"/>
              <w:rPr/>
            </w:pPr>
            <w:r>
              <w:rPr/>
              <w:t>Павлюченко Н.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sz w:val="23"/>
                <w:szCs w:val="23"/>
              </w:rPr>
              <w:t>Непосредственно сам график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Заседание кафедры</w:t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ежемесячный мониторинг проверки знаний учащихся 9-11 клас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24г.</w:t>
            </w:r>
          </w:p>
          <w:p>
            <w:pPr>
              <w:pStyle w:val="Normal"/>
              <w:jc w:val="both"/>
              <w:rPr/>
            </w:pPr>
            <w:r>
              <w:rPr/>
              <w:t>Декабрь 2024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кафедры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Справка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рку объема домашнего за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г.</w:t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Ермакова Е. Н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Павлюченко Н.В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Справка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оля выполнения учеб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грамм, обязательног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инимума содержания образования, корректирование прохождения программ по предм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нварь, 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тодис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фед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лены кафед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формати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Справка 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протокол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заседа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кафедры</w:t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входного контроля знаний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етвертных, полугодовых и</w:t>
            </w:r>
          </w:p>
          <w:p>
            <w:pPr>
              <w:pStyle w:val="Normal"/>
              <w:jc w:val="both"/>
              <w:rPr/>
            </w:pPr>
            <w:r>
              <w:rPr/>
              <w:t>итоговых контроль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кафедры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равка 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протокол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заседан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афедры</w:t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эффективно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рганизации работы с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лабоуспевающими учащимися 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ной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аз в 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ся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кафедры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равка 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протокол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заседан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афедры</w:t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уществление контроля выполнения практической части учебной программы по информа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Январь, 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тодист кафедр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равка</w:t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качества обученно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ащихся по информатике за 1,2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, 4 четверти, 1 и 2 полугоди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кончан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етверти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лугодия, г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тодис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федры, член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фед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форматики и ИК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правка 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токо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седа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кафедры</w:t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казание консультатив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мощи при подготовке 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кзаменам по информатике и ИКТ в 9, 11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прель 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лены кафед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форматики 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рмативны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окументы п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вой аттестации</w:t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астие в работе малых пед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ветах по предваритель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вой успеваемости учащихся за четверть,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ктябрь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кабрь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евраль, Апр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лены кафед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форматики 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К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учебными программ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лены кафед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нформатики и</w:t>
            </w:r>
          </w:p>
          <w:p>
            <w:pPr>
              <w:pStyle w:val="Default"/>
              <w:rPr/>
            </w:pPr>
            <w:r>
              <w:rPr/>
              <w:t xml:space="preserve">ИКТ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ое планирование, протокол кафедры, применение в дальнейшей деятельности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bCs/>
        </w:rPr>
        <w:t>Раздел 3.</w:t>
      </w:r>
      <w:r>
        <w:rPr/>
        <w:t xml:space="preserve"> </w:t>
      </w:r>
      <w:r>
        <w:rPr>
          <w:b/>
        </w:rPr>
        <w:t>Организация исследовательской и творческой деятельности лицеис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b/>
          <w:b/>
          <w:iCs/>
        </w:rPr>
      </w:pPr>
      <w:r>
        <w:rPr>
          <w:b/>
          <w:iCs/>
        </w:rPr>
        <w:t>Цели и задач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1. Сформировать творческую разностороннюю личность, обладающую навыками исследовательской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/>
      </w:pPr>
      <w:r>
        <w:rPr/>
        <w:t>2. Ориентировать учащихся на познание как на ценность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3. Приобретение учащимся умений и навыков в самостоятельной экспериментальной работы и исследовательской деятельности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4. Ознакомление учащихся с современными достижениями науки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5. Создать условия для проведения исследовательской работы с лицеистами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6.Организовать участие лицеистов в работе спецкурсов и факультативов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7.Организовать  участие  лицеистов в конференциях, олимпиадах, во внеклассной работе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285"/>
        <w:gridCol w:w="1957"/>
        <w:gridCol w:w="2198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Дополнить и утвердить темы учебно-научно-исследовательских рефератов, проекто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2024г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Павлюченко Н.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ителя кафед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Составить библиографию научно-популярной литературы для лицеистов, работающих над рефератами, проектам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Лукьянова Т.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Павлюченко Н.В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Оказывать практическую помощь учащимся в работе над исследовательскими и реферативными докладами, над проектам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Учителя кафед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Организовать защиту рефератов и исследовательских работ лицеисто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прель 2025г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Учителя кафед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360" w:hanging="0"/>
              <w:jc w:val="both"/>
              <w:rPr/>
            </w:pPr>
            <w:r>
              <w:rPr/>
              <w:t>5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Принять участие в открытой научно-практической  конференции “Будущее Севера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Октябрь-ноябрь 2024г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Н.А.</w:t>
            </w:r>
          </w:p>
          <w:p>
            <w:pPr>
              <w:pStyle w:val="Normal"/>
              <w:rPr/>
            </w:pPr>
            <w:r>
              <w:rPr/>
              <w:t>Ермакова Е. Н.</w:t>
            </w:r>
          </w:p>
          <w:p>
            <w:pPr>
              <w:pStyle w:val="Normal"/>
              <w:rPr/>
            </w:pPr>
            <w:r>
              <w:rPr/>
              <w:t xml:space="preserve">Павлюченко Н. В, учителя кафедры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360" w:hanging="0"/>
              <w:jc w:val="both"/>
              <w:rPr/>
            </w:pPr>
            <w:r>
              <w:rPr/>
              <w:t>6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/>
              <w:t>Подготовить лицеистов к участию во Всероссийской  конференции   «Юность, наука, культура-Арктика»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И. А.</w:t>
            </w:r>
          </w:p>
          <w:p>
            <w:pPr>
              <w:pStyle w:val="Normal"/>
              <w:rPr/>
            </w:pPr>
            <w:r>
              <w:rPr/>
              <w:t>Павлюченко Н.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ителя кафед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360" w:hanging="0"/>
              <w:jc w:val="both"/>
              <w:rPr/>
            </w:pPr>
            <w:r>
              <w:rPr/>
              <w:t>7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Организовать подготовку к печати работ учащихся-победителей научно-практических конференций и творческих работ учащихс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прель 2024г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Черкасова И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Павлюченко Н.В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360" w:hanging="0"/>
              <w:jc w:val="both"/>
              <w:rPr/>
            </w:pPr>
            <w:r>
              <w:rPr/>
              <w:t>8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Принять участие в олимпиадах по информатике на всех уровнях и дистанционных олимпиадах и конкурсах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/>
              <w:t>Октябрь, декабрь, февраль,</w:t>
            </w:r>
          </w:p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/>
              <w:t>Павлюченко Н.В.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учителя кафед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рганизация предметной методической недели. Проведение Недели безопасного Интернет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Январь, 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кафедры</w:t>
            </w:r>
          </w:p>
        </w:tc>
      </w:tr>
    </w:tbl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Раздел 4.</w:t>
      </w:r>
      <w:r>
        <w:rPr/>
        <w:t xml:space="preserve">  </w:t>
      </w:r>
      <w:r>
        <w:rPr>
          <w:b/>
          <w:iCs/>
        </w:rPr>
        <w:t>Научно - методическая рабо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</w:rPr>
      </w:pPr>
      <w:r>
        <w:rPr>
          <w:b/>
          <w:iCs/>
        </w:rPr>
        <w:t>Цели и задачи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Cs/>
        </w:rPr>
      </w:pPr>
      <w:r>
        <w:rPr>
          <w:iCs/>
        </w:rPr>
        <w:t>Развитие целостной системы образования на основе обеспечения высокого уровня качества образования и повышения профессиональной компетентности учителя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iCs/>
        </w:rPr>
        <w:t>Создание  условий для развития творческого потенциала учителей кафедры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iCs/>
        </w:rPr>
        <w:t>Создание условий для удовлетворения образовательных потребностей обучающихся, развития их интеллектуальных и творческих способностей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iCs/>
        </w:rPr>
      </w:pPr>
      <w:r>
        <w:rPr>
          <w:iCs/>
        </w:rPr>
        <w:t>Создание условий для осуществления педагогических экспериментов, внедрения  современных эффективных технологий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iCs/>
        </w:rPr>
        <w:t xml:space="preserve">Совершенствование системы мониторинга развития педагогической компетенции преподавателей. </w:t>
      </w:r>
    </w:p>
    <w:p>
      <w:pPr>
        <w:pStyle w:val="Normal"/>
        <w:numPr>
          <w:ilvl w:val="0"/>
          <w:numId w:val="0"/>
        </w:numPr>
        <w:ind w:left="225" w:hanging="0"/>
        <w:jc w:val="both"/>
        <w:outlineLvl w:val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27"/>
        <w:gridCol w:w="1968"/>
        <w:gridCol w:w="225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документацию кафедры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  <w:t>2024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юченко Н.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по оформлению кабинета информатики № 11, № 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юченко Н.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учебно-методической и материальной базы кабинетов информати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кафедры, Макарова Н.А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е обновление сайта лицея (домашние задания, кейсы для учащихся по различным темам курса информатики, работа с электронным журнало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кафедр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работу над созданием контрольно-тематических и диагностических тестов (типа ЕГЭ и ОГЭ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кафедр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ить работу над созданием кейсов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кафедр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новинок методической, психолого-педагогической литерату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кафедр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аналитическую справку по итогам практической деятельности кафедры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  <w:t>2025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юченко Н.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экзаменов для учащихся, находящихся на индивидуальном обучени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кафедр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ворческий отчет учителей по темам самообразован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й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тодист</w:t>
            </w:r>
          </w:p>
          <w:p>
            <w:pPr>
              <w:pStyle w:val="Default"/>
              <w:rPr/>
            </w:pPr>
            <w:r>
              <w:rPr/>
              <w:t xml:space="preserve">Отчеты учителей. </w:t>
            </w:r>
          </w:p>
          <w:p>
            <w:pPr>
              <w:pStyle w:val="Default"/>
              <w:rPr/>
            </w:pPr>
            <w:r>
              <w:rPr/>
              <w:t xml:space="preserve">Папки членов кафедры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нализ работы МО за 2024 – 2025 учебный год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й, июн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тодист</w:t>
            </w:r>
          </w:p>
          <w:p>
            <w:pPr>
              <w:pStyle w:val="Default"/>
              <w:rPr/>
            </w:pPr>
            <w:r>
              <w:rPr/>
              <w:t xml:space="preserve">Анализ работы кафедры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пределение основных направлений в работе кафедры на новый учебный год (проект плана работы).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й, июнь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тодист</w:t>
            </w:r>
          </w:p>
          <w:p>
            <w:pPr>
              <w:pStyle w:val="Default"/>
              <w:rPr/>
            </w:pPr>
            <w:r>
              <w:rPr/>
              <w:t xml:space="preserve">Протокол </w:t>
            </w:r>
          </w:p>
          <w:p>
            <w:pPr>
              <w:pStyle w:val="Default"/>
              <w:rPr/>
            </w:pPr>
            <w:r>
              <w:rPr/>
              <w:t xml:space="preserve">заседания 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788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1716" w:leader="none"/>
        </w:tabs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color w:val="00000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color w:val="00000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405"/>
      </w:pPr>
      <w:rPr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iCs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Cs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05:00Z</dcterms:created>
  <dc:creator>ss</dc:creator>
  <dc:description/>
  <cp:keywords/>
  <dc:language>en-US</dc:language>
  <cp:lastModifiedBy>User</cp:lastModifiedBy>
  <cp:lastPrinted>2015-02-01T16:55:00Z</cp:lastPrinted>
  <dcterms:modified xsi:type="dcterms:W3CDTF">2024-10-07T11:05:00Z</dcterms:modified>
  <cp:revision>2</cp:revision>
  <dc:subject/>
  <dc:title>Мурманский политехнический лицей</dc:title>
</cp:coreProperties>
</file>