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539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Анализ работы кафедры Информатики за 2023 - 2024 учебный год</w:t>
      </w:r>
    </w:p>
    <w:p>
      <w:pPr>
        <w:pStyle w:val="Normal"/>
        <w:spacing w:lineRule="auto" w:line="240"/>
        <w:ind w:firstLine="142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Современная школа работает в условиях введения Федеральных государственных образовательных стандартов  (ФГОС) основного общего образования, стандартов II поколения, что выражается в изменении  целей и задач образования, а также в изменении подходов к организации образовательного процесса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Одна из ведущих целевых установок образования – ориентированность на качественный результат. В ходе обучения школьники помимо предметных, должны достигнуть определенных личностных и метапредметных результатов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 xml:space="preserve">Среди личностных результатов можно выделить те, достижение которых будет обеспечено с помощью и средствами учебной исследовательской деятельности по информатике. Сюда относятся – формирование: 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целостного научного мировоззрения;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основ информационной алгоритмической культуры, алгоритмического мышления, развитие опыта информационно ориентированной рефлексивно-оценочной и практической  деятельности;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 xml:space="preserve">ценностей  здорового и безопасного образа жизни; 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коммуникативной компетентности в общении и  сотрудничестве со сверстниками, детьми старшего и младшего возраста, взрослыми в общественно полезной и учебно-исследовательской деятельности;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готовности и способности к самообразованию на основе мотивации к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Метапредметные результаты, в идеологии ФГОС, включают межпредметные понятия, формируемые несколькими, многими или всеми школьными предметами, и универсальные учебные действия (регулятивные, познавательные, коммуникативные). Термин «универсальные учебные действия» (УУД) можно определить как «совокупность способов действия учащегося (а также связанных с ними навыков учебной работы), обеспечивающих его способность к самостоятельному усвоению новых знаний и умений, включая организацию этого процесса» 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Основные измене</w:t>
        <w:softHyphen/>
        <w:t>ния в области образования следующие:</w:t>
      </w:r>
    </w:p>
    <w:p>
      <w:pPr>
        <w:pStyle w:val="Normal"/>
        <w:numPr>
          <w:ilvl w:val="0"/>
          <w:numId w:val="2"/>
        </w:numPr>
        <w:spacing w:lineRule="auto" w:line="240"/>
        <w:ind w:left="820" w:firstLine="709"/>
        <w:rPr>
          <w:color w:val="000000"/>
        </w:rPr>
      </w:pPr>
      <w:r>
        <w:rPr>
          <w:color w:val="000000"/>
          <w:sz w:val="24"/>
          <w:szCs w:val="24"/>
        </w:rPr>
        <w:t>смена целевой ориентации и более четкое обозначе</w:t>
        <w:softHyphen/>
        <w:t>ние приоритетности ее развивающей функции;</w:t>
      </w:r>
    </w:p>
    <w:p>
      <w:pPr>
        <w:pStyle w:val="Normal"/>
        <w:numPr>
          <w:ilvl w:val="0"/>
          <w:numId w:val="2"/>
        </w:numPr>
        <w:spacing w:lineRule="auto" w:line="240"/>
        <w:ind w:left="820" w:firstLine="709"/>
        <w:rPr>
          <w:color w:val="000000"/>
        </w:rPr>
      </w:pPr>
      <w:r>
        <w:rPr>
          <w:color w:val="000000"/>
          <w:sz w:val="24"/>
          <w:szCs w:val="24"/>
        </w:rPr>
        <w:t>преемственность обучения  на трех этапах образования – начальном, основном, среднем(полном);</w:t>
      </w:r>
    </w:p>
    <w:p>
      <w:pPr>
        <w:pStyle w:val="Normal"/>
        <w:numPr>
          <w:ilvl w:val="0"/>
          <w:numId w:val="2"/>
        </w:numPr>
        <w:spacing w:lineRule="auto" w:line="240"/>
        <w:ind w:left="820" w:firstLine="709"/>
        <w:rPr>
          <w:color w:val="000000"/>
        </w:rPr>
      </w:pPr>
      <w:r>
        <w:rPr>
          <w:color w:val="000000"/>
          <w:sz w:val="24"/>
          <w:szCs w:val="24"/>
        </w:rPr>
        <w:t>использование альтернативных учебных программ при сохранении общих требований к уровню образования.</w:t>
      </w:r>
    </w:p>
    <w:p>
      <w:pPr>
        <w:pStyle w:val="Normal"/>
        <w:spacing w:lineRule="auto" w:line="240"/>
        <w:ind w:right="-142" w:firstLine="709"/>
        <w:rPr>
          <w:color w:val="000000"/>
        </w:rPr>
      </w:pPr>
      <w:r>
        <w:rPr>
          <w:color w:val="000000"/>
          <w:sz w:val="24"/>
          <w:szCs w:val="24"/>
        </w:rPr>
        <w:t xml:space="preserve">Содержание программ и требования к уровню подготовки учащихся определяются стандартами основного общего и среднего (полного)образования по информатике.  Основные идеи обновления общего образования – усиление его индивидуальности, повышение эффективности и функциональности. Это легло в основу отбора программ для обучения информатике в 2023-2024гг. в МПЛ. Преподавание информатики в МПЛ начинается  в 7 классе. </w:t>
      </w:r>
    </w:p>
    <w:p>
      <w:pPr>
        <w:pStyle w:val="Normal"/>
        <w:spacing w:lineRule="auto" w:line="240"/>
        <w:ind w:right="-142" w:firstLine="709"/>
        <w:rPr>
          <w:color w:val="000000"/>
        </w:rPr>
      </w:pPr>
      <w:r>
        <w:rPr>
          <w:color w:val="000000"/>
          <w:sz w:val="24"/>
          <w:szCs w:val="24"/>
        </w:rPr>
        <w:t>На изучение предмета отводится 1 час в неделю в 7-9 классах. В 10-11 классах в классах физико-математического профиля на изучение предмета отводится 2 часа, в классе информационно-технологического профиля – 4 часа а в класса химико-биологического и социально-экономического профиля отводится 1 час в неделю.</w:t>
      </w:r>
    </w:p>
    <w:p>
      <w:pPr>
        <w:pStyle w:val="Normal"/>
        <w:spacing w:lineRule="auto" w:line="240"/>
        <w:ind w:right="-142" w:firstLine="709"/>
        <w:rPr>
          <w:color w:val="000000"/>
        </w:rPr>
      </w:pPr>
      <w:r>
        <w:rPr>
          <w:color w:val="000000"/>
          <w:sz w:val="24"/>
          <w:szCs w:val="24"/>
        </w:rPr>
        <w:t>Учитывая Федеральный перечень УМК, программ (примерной, авторских) используем  УМК  Босовой Л.Л и Босовой А.Ю. для базового и углубленного уровня для 7-9 классов; в  10-11 классах – УМК Полякова К.Ю., Еремина Е.К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В программе профильного курса большое внимание уделено практическим занятиям, что должно способствовать формированию у  учащихся научного мировоззрения, информационной и алгоритмической культуры, алгоритмического мышления, необходимого для профессиональной деятельности в современном обществе; представления о компьютере как универсальном устройстве обработки информации; формированию и развитию основных навыков и умений использования компьютерных устройств; формированию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 xml:space="preserve">Выполнение программы осуществляется за счет применения элементов новых технологий, организации научно-исследовательской работы на уроке и во внеурочное время, резервного времени, использования блок-схем, опорных конспектов, рефератов, вариативной части. 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В 2023-2024уч.г проводились </w:t>
      </w:r>
      <w:r>
        <w:rPr>
          <w:b/>
          <w:color w:val="000000"/>
          <w:sz w:val="24"/>
          <w:szCs w:val="24"/>
          <w:u w:val="single"/>
        </w:rPr>
        <w:t>элективные курсы</w:t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 xml:space="preserve">9кл- «Создание программа на языке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10 кл - Алгоритмика и программирование на языках высокого уровня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b/>
          <w:color w:val="000000"/>
          <w:sz w:val="24"/>
          <w:szCs w:val="24"/>
        </w:rPr>
        <w:t>Ресурсные центры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8кл. - «Представление и обработка изображений»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9 кл – «</w:t>
      </w:r>
      <w:r>
        <w:rPr>
          <w:color w:val="000000"/>
          <w:sz w:val="24"/>
          <w:szCs w:val="24"/>
          <w:shd w:fill="FFFFFF" w:val="clear"/>
        </w:rPr>
        <w:t>Простые методы анализа изображений»</w:t>
      </w:r>
    </w:p>
    <w:p>
      <w:pPr>
        <w:pStyle w:val="Normal"/>
        <w:spacing w:lineRule="auto" w:line="240"/>
        <w:ind w:firstLine="709"/>
        <w:rPr>
          <w:color w:val="000000"/>
        </w:rPr>
      </w:pPr>
      <w:r>
        <w:rPr>
          <w:color w:val="000000"/>
          <w:sz w:val="24"/>
          <w:szCs w:val="24"/>
        </w:rPr>
        <w:t>10кл. - «</w:t>
      </w:r>
      <w:r>
        <w:rPr>
          <w:color w:val="000000"/>
          <w:sz w:val="24"/>
          <w:szCs w:val="24"/>
          <w:shd w:fill="FFFFFF" w:val="clear"/>
        </w:rPr>
        <w:t>Введение в компьютерное зрение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auto" w:line="240"/>
        <w:ind w:right="30" w:firstLine="709"/>
        <w:rPr>
          <w:color w:val="000000"/>
        </w:rPr>
      </w:pPr>
      <w:r>
        <w:rPr>
          <w:color w:val="000000"/>
          <w:sz w:val="24"/>
          <w:szCs w:val="24"/>
        </w:rPr>
        <w:t xml:space="preserve">11кл.- </w:t>
      </w:r>
      <w:r>
        <w:rPr>
          <w:bCs/>
          <w:color w:val="000000"/>
          <w:sz w:val="24"/>
          <w:szCs w:val="24"/>
        </w:rPr>
        <w:t>«Основы программирования и криптографии», «Компьютерное зрение», интегрированный курс «</w:t>
      </w:r>
      <w:r>
        <w:rPr>
          <w:color w:val="000000"/>
          <w:sz w:val="24"/>
          <w:szCs w:val="24"/>
          <w:shd w:fill="FFFFFF" w:val="clear"/>
        </w:rPr>
        <w:t>Программирование систем технического зрения»</w:t>
      </w:r>
    </w:p>
    <w:p>
      <w:pPr>
        <w:pStyle w:val="Normal"/>
        <w:spacing w:lineRule="auto" w:line="240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олнение программ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По программ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Дан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 «А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 «Б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«В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 «Г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 «А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рмакова Е.Н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 «Б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рмакова Е.Н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 «В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рмакова Е.Н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 «Г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рмакова Е.Н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 «А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 «Б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рмакова Е.Н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 «В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 «Г»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 «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 «Б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 «В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 «Г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 «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 «Б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>
          <w:trHeight w:val="47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 «В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  <w:tr>
        <w:trPr>
          <w:trHeight w:val="471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 «Г»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авлюченко Н.В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  <w:sz w:val="24"/>
          <w:szCs w:val="24"/>
        </w:rPr>
        <w:t>Для учащихся 11 «А», 11 «Б», 9 «А», 9 «Б»,  классов проводились дополнительно консультации по информатике  учителем кафедры Павлюченко Н.В. Записи в журнале соответствуют тематическому планированию, прослеживается дифференцированная работа, а также работа по следу двойки. Записи домашних заданий соответствуют установленным нормам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Анализ качества знаний и уровня обученности лицеистов 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по информатике за 2023-2024 учебный год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bookmarkStart w:id="0" w:name="_GoBack"/>
      <w:bookmarkEnd w:id="0"/>
      <w:r>
        <w:rPr>
          <w:color w:val="000000"/>
          <w:sz w:val="24"/>
          <w:szCs w:val="24"/>
          <w:shd w:fill="FFFFFF" w:val="clear"/>
        </w:rPr>
        <w:t>Одна из основных задач деятельности кафедры информатики – обеспечение высокого качества образования.</w:t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 xml:space="preserve">Основой для оценивания успеваемости обучающегося являются итоги (результаты) контроля. Учитываются при этом как качественные, так и количественные показатели работы обучающихся. Оценка - единственное в распоряжении педагога средство стимулирования учения, положительной мотивации, влияния на личность. Именно под влиянием объективного оценивания у уч-ся создается адекватная самооценка, критическое отношение к своим успехам. </w:t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 xml:space="preserve">Лицей должен формировать новую систему универсальных знаний, умений, навыков, а также опыт самостоятельной деятельности и личной ответственности обучающихся, то есть современные ключевые компетенции, что и определяет современное качество содержания образования. </w:t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 xml:space="preserve">Лицей должен эффективно содействовать успешной социализации учащихся в обществе, ее активной адаптации на рынке труда, освоению молодыми поколениями базовых социальных способностей и умений, воспитанию гражданского сознания. </w:t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 xml:space="preserve">Деятельность администрации и кафедры информатики лицея были направлены на совершенствование условий для развития обучающихся в современной образовательной среде на основе вариативности образовательных программ, профилей получаемого образования и возможности их выбора, использования инновационных технологий. </w:t>
      </w:r>
    </w:p>
    <w:p>
      <w:pPr>
        <w:pStyle w:val="Normal"/>
        <w:spacing w:lineRule="auto" w:line="240"/>
        <w:ind w:right="-483" w:firstLine="709"/>
        <w:rPr>
          <w:color w:val="000000"/>
        </w:rPr>
      </w:pPr>
      <w:r>
        <w:rPr>
          <w:color w:val="000000"/>
          <w:sz w:val="24"/>
          <w:szCs w:val="24"/>
          <w:shd w:fill="FFFFFF" w:val="clear"/>
        </w:rPr>
        <w:t>Основные результаты учебной деятельности лицея по информатике в МПЛ в 2023 - 2024 учебном году представлены следующими показателями. Успеваемость по данному предмету составила 99,6% , качество знаний -88%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483"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135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960"/>
        <w:gridCol w:w="892"/>
        <w:gridCol w:w="816"/>
        <w:gridCol w:w="754"/>
        <w:gridCol w:w="542"/>
        <w:gridCol w:w="755"/>
        <w:gridCol w:w="1298"/>
        <w:gridCol w:w="1663"/>
        <w:gridCol w:w="2526"/>
        <w:gridCol w:w="1927"/>
      </w:tblGrid>
      <w:tr>
        <w:trPr>
          <w:trHeight w:val="360" w:hRule="atLeast"/>
        </w:trPr>
        <w:tc>
          <w:tcPr>
            <w:tcW w:w="1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Н А Л И З КАЧЕСТВА  ЗНАНИЙ  И  УРОВНЯ  ОБУЧЕННОСТИ  ЛИЦЕИСТОВ</w:t>
            </w:r>
          </w:p>
        </w:tc>
      </w:tr>
      <w:tr>
        <w:trPr>
          <w:trHeight w:val="375" w:hRule="atLeast"/>
        </w:trPr>
        <w:tc>
          <w:tcPr>
            <w:tcW w:w="1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О  ИНФОРМАТИКЕ ЗА   2022 - 2023 уч.год 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списку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ценки за го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чество 4 четверть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ровень обученности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ител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 4 и 5 </w:t>
            </w:r>
          </w:p>
        </w:tc>
      </w:tr>
      <w:tr>
        <w:trPr>
          <w:trHeight w:val="3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/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8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7 е клас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макова Е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макова Е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6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макова Е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рмакова Е.Н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67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8 клас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1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96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70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0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68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9 клас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86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tbl>
      <w:tblPr>
        <w:tblW w:w="136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32"/>
        <w:gridCol w:w="775"/>
        <w:gridCol w:w="710"/>
        <w:gridCol w:w="885"/>
        <w:gridCol w:w="567"/>
        <w:gridCol w:w="709"/>
        <w:gridCol w:w="1383"/>
        <w:gridCol w:w="1849"/>
        <w:gridCol w:w="2377"/>
        <w:gridCol w:w="1903"/>
      </w:tblGrid>
      <w:tr>
        <w:trPr>
          <w:trHeight w:val="330" w:hRule="atLeast"/>
        </w:trPr>
        <w:tc>
          <w:tcPr>
            <w:tcW w:w="136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 Н А Л И З КАЧЕСТВА  ЗНАНИЙ  И  УРОВНЯ  ОБУЧЕННОСТИ  ЛИЦЕИСТОВ</w:t>
            </w:r>
          </w:p>
        </w:tc>
      </w:tr>
      <w:tr>
        <w:trPr>
          <w:trHeight w:val="315" w:hRule="atLeast"/>
        </w:trPr>
        <w:tc>
          <w:tcPr>
            <w:tcW w:w="136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 ИНФОРМАТИКЕ  (ГОДОВЫЕ) ЗА 2022 - 2023 уч. год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ласс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Всего по списку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оценки за го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качество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уровень обученности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уч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на 4 и 5 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/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9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63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 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95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-1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6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82%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0%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7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94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cs="Calibri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4"/>
                <w:szCs w:val="24"/>
              </w:rPr>
              <w:t>1</w:t>
            </w: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cs="Calibri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 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Павлюченко Н. 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-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Calibri" w:hAnsi="Calibri" w:eastAsia="Arial Unicode MS;Arial" w:cs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right="0" w:hanging="0"/>
        <w:contextualSpacing/>
        <w:jc w:val="center"/>
        <w:rPr/>
      </w:pPr>
      <w:r>
        <w:rPr/>
        <w:t>Анализ результатов итоговой аттестаци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22-202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202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  <w:b/>
                <w:b/>
                <w:bCs/>
                <w:kern w:val="2"/>
                <w:u w:val="single"/>
              </w:rPr>
            </w:pPr>
            <w:r>
              <w:rPr>
                <w:rFonts w:eastAsia="Calibri"/>
                <w:b/>
                <w:bCs/>
                <w:kern w:val="2"/>
                <w:u w:val="single"/>
              </w:rPr>
              <w:t>ОГЭ по информатике: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Сдавало: 54 лицеиста, 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Средний </w:t>
            </w:r>
            <w:r>
              <w:rPr>
                <w:rFonts w:eastAsia="Calibri"/>
                <w:kern w:val="2"/>
              </w:rPr>
              <w:t xml:space="preserve">балл </w:t>
            </w:r>
            <w:r>
              <w:rPr>
                <w:rFonts w:eastAsia="Calibri"/>
                <w:b/>
                <w:bCs/>
                <w:kern w:val="2"/>
              </w:rPr>
              <w:t>– 17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5» - 28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4» - 23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3» - 3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«2» - 0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kern w:val="2"/>
              </w:rPr>
              <w:t>Максимальный балл набрали - 10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u w:val="single"/>
              </w:rPr>
              <w:t>ОГЭ по информатике:</w:t>
            </w:r>
          </w:p>
          <w:p>
            <w:pPr>
              <w:pStyle w:val="Style19"/>
              <w:spacing w:before="0" w:after="0"/>
              <w:textAlignment w:val="baseline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 xml:space="preserve">Сдавало: 54 лицеиста,  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 xml:space="preserve">Средний </w:t>
            </w:r>
            <w:r>
              <w:rPr>
                <w:rFonts w:eastAsia="Calibri"/>
                <w:color w:val="000000"/>
                <w:kern w:val="2"/>
              </w:rPr>
              <w:t xml:space="preserve">балл </w:t>
            </w:r>
            <w:r>
              <w:rPr>
                <w:rFonts w:eastAsia="Calibri"/>
                <w:b/>
                <w:bCs/>
                <w:color w:val="000000"/>
                <w:kern w:val="2"/>
              </w:rPr>
              <w:t>– 15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«5» - 27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«4» - 25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«3» - 3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«2» - 0 </w:t>
            </w:r>
          </w:p>
          <w:p>
            <w:pPr>
              <w:pStyle w:val="Style19"/>
              <w:spacing w:before="0" w:after="0"/>
              <w:textAlignment w:val="baseline"/>
              <w:rPr>
                <w:color w:val="000000"/>
              </w:rPr>
            </w:pPr>
            <w:r>
              <w:rPr>
                <w:rFonts w:eastAsia="Calibri"/>
                <w:color w:val="000000"/>
                <w:kern w:val="2"/>
              </w:rPr>
              <w:t>Максимальный балл набрали - 6</w:t>
            </w:r>
          </w:p>
          <w:p>
            <w:pPr>
              <w:pStyle w:val="Style19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rFonts w:eastAsia="Calibri"/>
                <w:b/>
                <w:b/>
                <w:bCs/>
                <w:kern w:val="2"/>
                <w:u w:val="single"/>
              </w:rPr>
            </w:pPr>
            <w:r>
              <w:rPr>
                <w:rFonts w:eastAsia="Calibri"/>
                <w:b/>
                <w:bCs/>
                <w:kern w:val="2"/>
                <w:u w:val="single"/>
              </w:rPr>
              <w:t>ЕГЭ по информатике: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b/>
                <w:b/>
                <w:bCs/>
                <w:kern w:val="2"/>
                <w:u w:val="single"/>
              </w:rPr>
            </w:pPr>
            <w:r>
              <w:rPr>
                <w:rFonts w:eastAsia="Calibri"/>
                <w:b/>
                <w:bCs/>
                <w:kern w:val="2"/>
                <w:u w:val="single"/>
              </w:rPr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Сдавало: 15 лицеистов 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Средний </w:t>
            </w:r>
            <w:r>
              <w:rPr>
                <w:rFonts w:eastAsia="Calibri"/>
                <w:kern w:val="2"/>
              </w:rPr>
              <w:t xml:space="preserve">балл </w:t>
            </w:r>
            <w:r>
              <w:rPr>
                <w:rFonts w:eastAsia="Calibri"/>
                <w:b/>
                <w:bCs/>
                <w:kern w:val="2"/>
              </w:rPr>
              <w:t xml:space="preserve">– 75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Лучший </w:t>
            </w:r>
            <w:r>
              <w:rPr>
                <w:rFonts w:eastAsia="Calibri"/>
                <w:kern w:val="2"/>
              </w:rPr>
              <w:t xml:space="preserve">результат – </w:t>
            </w:r>
            <w:r>
              <w:rPr>
                <w:rFonts w:eastAsia="Calibri"/>
                <w:b/>
                <w:bCs/>
                <w:kern w:val="2"/>
              </w:rPr>
              <w:t xml:space="preserve">95 – </w:t>
            </w:r>
            <w:r>
              <w:rPr>
                <w:rFonts w:eastAsia="Calibri"/>
                <w:kern w:val="2"/>
              </w:rPr>
              <w:t>Чижикова Ярослава, 11 «Б»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80 баллов и выше: 7 </w:t>
            </w:r>
            <w:r>
              <w:rPr>
                <w:rFonts w:eastAsia="Calibri"/>
                <w:kern w:val="2"/>
              </w:rPr>
              <w:t xml:space="preserve">лицеистов </w:t>
            </w:r>
            <w:r>
              <w:rPr>
                <w:rFonts w:eastAsia="Calibri"/>
                <w:b/>
                <w:bCs/>
                <w:kern w:val="2"/>
              </w:rPr>
              <w:t>(47%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u w:val="single"/>
              </w:rPr>
              <w:t>ЕГЭ по информатике:</w:t>
            </w:r>
          </w:p>
          <w:p>
            <w:pPr>
              <w:pStyle w:val="Style19"/>
              <w:spacing w:before="0" w:after="0"/>
              <w:textAlignment w:val="baseline"/>
              <w:rPr>
                <w:rFonts w:eastAsia="Calibri"/>
                <w:b/>
                <w:b/>
                <w:bCs/>
                <w:kern w:val="2"/>
                <w:u w:val="single"/>
              </w:rPr>
            </w:pPr>
            <w:r>
              <w:rPr>
                <w:rFonts w:eastAsia="Calibri"/>
                <w:b/>
                <w:bCs/>
                <w:kern w:val="2"/>
                <w:u w:val="single"/>
              </w:rPr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Сдавало: 20 лицеистов 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Средний </w:t>
            </w:r>
            <w:r>
              <w:rPr>
                <w:rFonts w:eastAsia="Calibri"/>
                <w:kern w:val="2"/>
              </w:rPr>
              <w:t xml:space="preserve">балл </w:t>
            </w:r>
            <w:r>
              <w:rPr>
                <w:rFonts w:eastAsia="Calibri"/>
                <w:b/>
                <w:bCs/>
                <w:kern w:val="2"/>
              </w:rPr>
              <w:t xml:space="preserve">– 72 </w:t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</w:rPr>
              <w:t xml:space="preserve">80 баллов и выше: 9 </w:t>
            </w:r>
            <w:r>
              <w:rPr>
                <w:rFonts w:eastAsia="Calibri"/>
                <w:kern w:val="2"/>
              </w:rPr>
              <w:t xml:space="preserve">лицеистов </w:t>
            </w:r>
            <w:r>
              <w:rPr>
                <w:rFonts w:eastAsia="Calibri"/>
                <w:b/>
                <w:bCs/>
                <w:kern w:val="2"/>
              </w:rPr>
              <w:t>(47%)</w:t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9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работы кафедры информатики в системе дополнительного образования.</w:t>
      </w:r>
    </w:p>
    <w:p>
      <w:pPr>
        <w:pStyle w:val="Normal"/>
        <w:spacing w:lineRule="auto" w:line="240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491" w:type="dxa"/>
        <w:jc w:val="left"/>
        <w:tblInd w:w="-436" w:type="dxa"/>
        <w:tblLayout w:type="fixed"/>
        <w:tblCellMar>
          <w:top w:w="15" w:type="dxa"/>
          <w:left w:w="23" w:type="dxa"/>
          <w:bottom w:w="0" w:type="dxa"/>
          <w:right w:w="23" w:type="dxa"/>
        </w:tblCellMar>
      </w:tblPr>
      <w:tblGrid>
        <w:gridCol w:w="568"/>
        <w:gridCol w:w="2693"/>
        <w:gridCol w:w="1843"/>
        <w:gridCol w:w="709"/>
        <w:gridCol w:w="1417"/>
        <w:gridCol w:w="1417"/>
        <w:gridCol w:w="1844"/>
      </w:tblGrid>
      <w:tr>
        <w:trPr>
          <w:trHeight w:val="41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Фамилия, им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 xml:space="preserve">Тема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Результат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</w:rPr>
              <w:t>Учитель</w:t>
            </w:r>
          </w:p>
        </w:tc>
      </w:tr>
      <w:tr>
        <w:trPr>
          <w:trHeight w:val="143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Всероссийская олимпиада школьников по информатике, муниципальный  уровен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Салем Тиму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Токарев 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 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9 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</w:rPr>
              <w:t>Призер муниципального этапа ВСОШ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изер муниципального этапа ВСОШ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авлюченко Н.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Е. 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ХIII Российская научная конференция учащихся «Юность. Наука. Культура. Арктик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жупанас Ром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тремоухов Дмитр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Захаревский Ю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 Ники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10 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8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8 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 3 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 3 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авлюченко Н.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Е. Н.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«Шаг в будущее. Юниор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ремоухов 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6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ован к участию на Международный форум научной молодежи «Шаг в будущее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Международный форум научной молодежи «Шаг в будуще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ремоухов Дмит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Захаревский Юр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мбрик Ники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6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8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0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тификат за участ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 2 степе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Е.Н</w:t>
            </w:r>
          </w:p>
        </w:tc>
      </w:tr>
      <w:tr>
        <w:trPr>
          <w:trHeight w:val="95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lineRule="auto" w:line="240"/>
              <w:ind w:hanging="0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XVIII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Соревнование молодых исследователей программы «Шаг в будущее в СЗФО; </w:t>
            </w: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VI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 Региональная молодежная научная конференция «Будущее Север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Захаревский Юр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8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ован к участию на Международный форум научной молодежи «Шаг в будущее»</w:t>
            </w:r>
          </w:p>
          <w:p>
            <w:pPr>
              <w:pStyle w:val="Normal"/>
              <w:tabs>
                <w:tab w:val="clear" w:pos="708"/>
                <w:tab w:val="left" w:pos="1043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</w:tc>
      </w:tr>
      <w:tr>
        <w:trPr>
          <w:trHeight w:val="160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униципальный конкурс по информатике и информационным технологиям «Цифровой берег – Мурманск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йоров Ив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ригорьевский Тюкалов Арс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10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Диплом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епе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Павлюченко Н.В.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VII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 фестиваль «В начале была идея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лебов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нанков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амородов 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ремоухов Д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Захаревский 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6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7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5 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6 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8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Диплом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Диплом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Диплом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 xml:space="preserve">III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степен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Спецдиплом за решение актуальных задач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Лебедева Н.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крытая Муниципальная выставка «Молодые инженеры Мурманска»</w:t>
            </w:r>
          </w:p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инин С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аков 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А</w:t>
            </w:r>
          </w:p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3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авлюченко Н.В</w:t>
            </w:r>
          </w:p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Ермакова Е.Н.</w:t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конкурс по информационной безопасности в сети «Интернет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ташов Никита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ман Ирина </w:t>
            </w:r>
          </w:p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Васильянский М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Гашимов Э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Хаттунен 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А</w:t>
            </w:r>
          </w:p>
          <w:p>
            <w:pPr>
              <w:pStyle w:val="Style17"/>
              <w:spacing w:lineRule="auto" w:line="240" w:before="0" w:after="0"/>
              <w:ind w:left="1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 А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 Г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3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  <w:p>
            <w:pPr>
              <w:pStyle w:val="Style17"/>
              <w:spacing w:lineRule="auto" w:line="240" w:before="0" w:after="0"/>
              <w:ind w:left="55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авлюченкоН.В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61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авлюченко Н.В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фестиваль творческих открытий и инициатив «Леонардо». Финал. Москва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эта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емоухов Дмитрий 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емоухов Дмитрий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3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ест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5" w:right="0" w:hanging="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Лебедева Н.Н.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ждународный инженерный чемпиона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енченко 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3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финалист основного сезона в составе коман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акова Е.Н.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119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андный чемпионат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изайну среди обучающихся Мурма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ианов В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ев 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3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5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1 степени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акова Е.Н.</w:t>
            </w:r>
          </w:p>
        </w:tc>
      </w:tr>
    </w:tbl>
    <w:p>
      <w:pPr>
        <w:pStyle w:val="Normal"/>
        <w:spacing w:lineRule="auto" w:line="24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820" w:hanging="54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autoSpaceDE w:val="true"/>
      <w:spacing w:lineRule="auto" w:line="240" w:before="280" w:after="280"/>
      <w:ind w:hanging="0"/>
      <w:jc w:val="lef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480" w:hanging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4:00Z</dcterms:created>
  <dc:creator>Ольга</dc:creator>
  <dc:description/>
  <cp:keywords/>
  <dc:language>en-US</dc:language>
  <cp:lastModifiedBy>User</cp:lastModifiedBy>
  <dcterms:modified xsi:type="dcterms:W3CDTF">2024-10-07T11:04:00Z</dcterms:modified>
  <cp:revision>2</cp:revision>
  <dc:subject/>
  <dc:title/>
</cp:coreProperties>
</file>