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Директор МПЛ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>________ Шовская Т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___» _________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редупреждению жестокого обращения и насилия к несовершеннолетним  в МПЛ на 2024/2025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толерантности, гуманности и уважения к правам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адекватных представлений о правах человека и правилах поведения в опасных ситуац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упреждение случаев жестокого обращения и насилия в отношении несовершеннолетних в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всех форм насилия над детьми дома, в школе, в общественных мест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Формирование правового пространства в школе, обеспечение и защита прав законных интересов участников образовательного процесс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ой психологической обстановки в школе для участников образовательного процесс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я совместной работы с родителями по повышению их уровня образованности и компетентности в различных трудных жизненных ситуация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органами опеки и попечительства, здравоохранения, культуры, правоохранительными органами с целью формирования ответственной и способной к жизни в обществе лич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пособствовать формированию позитивных межличностных отношений в семье, повышению педагогической грамотности родителей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вышению правовой грамотности несовершеннолетних, их родителей и родственников через формирование навыков ответственного поведения, в том числе в семь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вышать уровень психологической компетентности несовершеннолетних и их родителей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комплексной помощи семьям, в которых установлены факты жестокого обращения с деть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173"/>
        <w:gridCol w:w="2376"/>
        <w:gridCol w:w="237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Недели правовых знани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омитета по образовани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«Конвенция о правах ребенка» с обучающимися 5-11 кл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лассных руководи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Законы, которые нас защищают» (7-10 кл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омитета по образовани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У нас на всех одна земл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ные час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5 классы - «Жить в мире с собой и другими»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6 классы - «Права ребенк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7 классы -  «Мир без насилия», «Мой безопасный мир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8 классы - «Мужской и женский мир», «Партнерские отношения»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9 классы - «Защити себя сам»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10 классы -  «Ответственность за выбор», «Вы – будущие родители»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ы - «Знаешь ли ты что такое треффик?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лассных руководи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обществознания «Права несовершеннолетних» (9-11 кл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учителей обществозна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бществозн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обществознания «Правовые отношения и их участник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учителей обществозна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бществозн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стенда «Ребенок имеет право …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учебного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 Методист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беседы специалистов центра «Довер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ВР Социальный педагог Методист Классные руководител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дительские конференции «Отцы и дети» с участием психологом и юрис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кафедры воспитани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«Предупреждение конфликтов на национальной почве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асилие в школе. Буллинг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директора по В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вно-методическое совещание «Правовые основы поведения классных руководителей при обнаружении фактов жестокого обращения с детьм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 директора по 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кафедры воспит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е беседы с родителями и обучающимися, состоящими на внутрилицейском учете, на учете в ОДН и КД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 на тему «Роль семьи и школы в обеспечении безопасного пространства для несовершеннолетних» с привлечением родителей и актива ученического самоуправл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лучаев жестокого обращения с детьми в семье и в лице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, классные руководител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родителей по вопросам профилактики жестокого обращения в семье и лице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кетирование родителей об уровне удовлетворительности и комфортности учащихся в лице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клубе «Родитель 21 ве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 директора по ВР:                                    Т.А. Бутор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13:00Z</dcterms:created>
  <dc:creator>Татьяна</dc:creator>
  <dc:description/>
  <cp:keywords/>
  <dc:language>en-US</dc:language>
  <cp:lastModifiedBy>User</cp:lastModifiedBy>
  <cp:lastPrinted>2012-06-08T11:10:00Z</cp:lastPrinted>
  <dcterms:modified xsi:type="dcterms:W3CDTF">2024-10-07T11:13:00Z</dcterms:modified>
  <cp:revision>2</cp:revision>
  <dc:subject/>
  <dc:title>«Утверждаю»</dc:title>
</cp:coreProperties>
</file>